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 от РУ -0,4кВ КТП-886 до опоры №6  по адресу: г. Саратов, пр. Энтузиастов, д. 64 «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монтаж металлической опор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59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на опоре № 6 шкафа </w:t>
            </w:r>
            <w:r>
              <w:rPr>
                <w:sz w:val="22"/>
                <w:szCs w:val="22"/>
                <w:lang w:val="en-US"/>
              </w:rPr>
              <w:t>AB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со степенью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65 с уч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 работы вести согласно проекту шифр: 02-18-13 ЭС «</w:t>
            </w:r>
            <w:r>
              <w:rPr>
                <w:spacing w:val="-2"/>
                <w:w w:val="102"/>
                <w:sz w:val="22"/>
                <w:szCs w:val="22"/>
              </w:rPr>
              <w:t>ВЛ-0,4кВ от РУ – 0,4кВ КТП – 886 до ВРУ объекта заявителя, расположенного по адресу: г. Саратов, пр. Энтузиастов, д. 64 «А»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3.2018 года по 29.06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: 02-18-13 ЭС «</w:t>
            </w:r>
            <w:r>
              <w:rPr>
                <w:spacing w:val="-2"/>
                <w:w w:val="102"/>
                <w:sz w:val="22"/>
                <w:szCs w:val="22"/>
              </w:rPr>
              <w:t>ВЛ-0,4кВ от РУ – 0,4кВ КТП – 886 до ВРУ объекта заявителя, расположенного по адресу: г. Саратов, пр. Энтузиастов, д. 64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2T14:33:00Z</cp:lastPrinted>
  <dcterms:modified xsi:type="dcterms:W3CDTF">2018-03-26T05:58:00Z</dcterms:modified>
  <cp:revision>162</cp:revision>
  <dc:subject/>
  <dc:title>Приложение № 1</dc:title>
</cp:coreProperties>
</file>