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6» мар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80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28371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аварийно-восстановительные работы КЛ-6кВ, ТП-1636 – ТП-1190, ул. Прессовая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6.03.2018 года по 30.03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аварийно-восстановительные работы КЛ-6кВ, ТП-1636 – ТП-1190, ул. Прессовая 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59 670 (Сто пятьдесят девять тысяч шестьсот семьдесят) рублей 1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3-26T07:01:00Z</dcterms:modified>
  <cp:revision>119</cp:revision>
  <dc:subject/>
  <dc:title/>
</cp:coreProperties>
</file>