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___ 2018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- аварийно-восстановительные работы КЛ-6кВ, ТП-1636 – ТП-1190, ул. Прессовая. 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6 марта 2018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59 670 (Сто пятьдесят девять тысяч шестьсот семьдесят) рублей 19 коп., в том числе НДС 18% - 24 356 рублей 47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567"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56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8-03-26T10:12:00Z</cp:lastPrinted>
  <dcterms:modified xsi:type="dcterms:W3CDTF">2018-03-26T06:50:00Z</dcterms:modified>
  <cp:revision>58</cp:revision>
  <dc:subject/>
  <dc:title>ДОГОВОР № 2005-17/кх</dc:title>
</cp:coreProperties>
</file>