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6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837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казание услуг по проведению экспертизы промышленной безопасности автоподъемников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выполнить ЭКСПЕРТИЗУ ПРОМЫШЛЕННОЙ БЕЗОПАСНОСТИ АВТОМОБИЛЬНЫХ ТЕЛЕСКОПИЧЕСКИХ ПОДЪЁМНИКОВ (КМ 1214 -2 шт; АП-17А-04 -2 шт; АП-17А-07 -1шт.), С ВЫДАЧЕЙ ЗАКЛЮЧЕНИЙ (п. 1.1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en-US"/>
              </w:rPr>
              <w:t>Требования к Исполнителю указаны в п. 3 Договора, согласно которо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Исполнитель обязан:</w:t>
            </w:r>
          </w:p>
          <w:p>
            <w:pPr>
              <w:pStyle w:val="Normal"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ять работы, руководствуясь в части состава, содержания и оформления работ действующим законодательством Российской Федерации.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ставлять Заказчику промежуточные результаты работ в ходе их выполнения.</w:t>
            </w:r>
          </w:p>
          <w:p>
            <w:pPr>
              <w:pStyle w:val="Normal"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ередать Заказчику оформленные надлежащим образом результаты экспертизы.</w:t>
            </w:r>
          </w:p>
          <w:p>
            <w:pPr>
              <w:pStyle w:val="Normal"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 необходимости совместно с Заказчиком, руководствуясь действующим законодательством Российской Федерации, защищать экспертное заключение перед заинтересованными лицами.</w:t>
            </w:r>
          </w:p>
          <w:p>
            <w:pPr>
              <w:pStyle w:val="Normal"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странить выявленные при приемке работ замечания и недоработк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Cs/>
              </w:rPr>
            </w:pPr>
            <w:r>
              <w:rPr>
                <w:bCs/>
              </w:rPr>
              <w:t>г. Саратов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6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 начала работ по Договору считать с момента предъявления объекта Заказчиком при условии оплаты согласно пункту 2.2. Договора.</w:t>
            </w:r>
          </w:p>
          <w:p>
            <w:pPr>
              <w:pStyle w:val="Normal"/>
              <w:suppressAutoHyphens w:val="false"/>
              <w:autoSpaceDE w:val="false"/>
              <w:ind w:firstLine="302"/>
              <w:jc w:val="both"/>
              <w:textAlignment w:val="auto"/>
              <w:rPr>
                <w:strike/>
                <w:color w:val="000000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лительность работ по договору составляет 10 (десять) календарных дней с момента предъявления объекта Заказчиком при условии оплаты согласно п. 2.2.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работ за период действия договора составляет 104 156 (сто четыре тысячи сто пятьдесят шесть) рублей 45 коп., НДС 18% не облагается, в случае превышения указанной суммы работы и платежи по договору не производятся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62" w:right="5" w:firstLine="65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умма услуг по экспертизе по Договору за каждый автомобиль – составляет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62" w:right="5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томобильный телескопический подъемник, марки КМ-1214- составляет 20831 руб. 29 коп., НДС – не облагается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томобильный телескопический подъемник, марки КМ-1214- составляет 20831 руб. 29 коп., НДС – не облагается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томобильный телескопический подъемник, марки АП-17А-04- составляет 20831 руб. 29 коп., НДС – не облагается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томобильный телескопический подъемник, марки АП-17А-04-  составляет 20831 руб. 29 коп., НДС – не облагается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втомобильный телескопический подъемник, марки АП-17А-07-  составляет 20831 руб. 29 коп., НДС – не облагается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ind w:left="62" w:right="5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производится: 100% предварительная оплата в течение 5 (пяти) календарных дней со дня выставления Исполнителем сче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90.15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90.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uppressAutoHyphens w:val="false"/>
              <w:autoSpaceDE w:val="false"/>
              <w:spacing w:before="101" w:after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 xml:space="preserve">Договор вступает в силу с момента его подписания и действует до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1 декабря 2018 г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8-03-26T07:11:00Z</dcterms:modified>
  <cp:revision>163</cp:revision>
  <dc:subject/>
  <dc:title/>
</cp:coreProperties>
</file>