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3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rFonts w:eastAsia="Calibri"/>
                </w:rPr>
                <w:t>www.zakupki.gov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8062995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527 по адресу: г. Саратов, совхоз «Комбайн», ул. Дудаковская, 16 (угол ул. Столыпина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452 по адресу: г. Саратов, ул. Тархова, 19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563 по адресу: г. Саратов, ул. Городская, около дома № 109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481 по адресу: г. Саратов, ул. Гвардейская, 22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15 по адресу: г. Саратов, Мурманский проезд, 2Б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797 по адресу: г. Саратов, Малая Кумысная поляна, СНТ «Горизонт-92», уч. № 196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6.2018 года по 31.08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92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ТП-5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Монтаж силового трансформатора ТМГ-250/10 в камере Т-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Монтаж в РУ-10кВ одной ячейки КСО-394-04-630-10У3 с комплектом предохранителей ПКТ 101-10-31,5-12,5У3 и сборных шин АД31Т 50х5м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Монтаж кабельной перемычки от РУ-10кВ до устанавливаемого трансформатора ТМГ-250/10, кабелем АСБ-10-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Монтаж в РУ-0,4кВ шинного моста, ошиновка секционного рубильника щит №4, ошиновка вводного рубильника щит №5, шинами АД31Т 60х6м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Монтаж в РУ-0,4кВ в ячейке №5 комплекта предохранителей ППН-39 с током плавкой вставки 400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Монтаж искусственного освещения трансформаторной камеры Т-1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Ремонт двери камеры трансформатора Т-1 и горизонтальной диафрагм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Установить барьер и сетку на внутренней стороне жалюзийных решеток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9.Сменить спец. замок в воротах камеры Т-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0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17-154 ЭС «Установка силового трансформатора 250кВА в ТП-527, расположенной в Волжском районе г. Саратова, ул. Столыпина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ТП-45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Демонтаж существующей кабельной перемычки от трансформатораТ-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Монтаж в РУ-10кВ одной ячейки КСО-394-04-630-10У3 с комплектом предохранителей ПКТ 101-10-31,5-12,5У3 с комплектом ошиновки (АД31Т 5х50мм) и одной торцевой панели КСО-394-16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Замена в РУ-10кВ в ячейке №5 существующий РВП-10/400 на выключатель нагрузки ВНАЛзп-10/630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Монтаж кабельной перемычки от существующего трансформатора Т-2 до устанавливаемой трансформаторной камеры КСО-394 ячейка №6 II с.ш., кабелем АСБ-10-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6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5.Увеличение существующего приямка в камере трансформатора Т-2 и закрытие листо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6.Монтаж стальной трубы от камеры трансформатора Т-2 до РУ-10кВ с последующим восстановлением пол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2-17-164 ЭС «Реконструкция ТП-452, расположенной по адресу: г. Саратов, ул. Тархова, 19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ТП-56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Монтаж в РУ-0,4кВ четырех панелей ЩО-70 (ЩО—70-1-70 – 1ш., ЩО-70-1-32 – 1шт., ЩО-70-1-03 – 2шт.), сборных шин АД 31 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Монтаж в РУ-10кВ в ячейке №4 выключателя нагрузки ВНА-10/630, комплекта предохранителей ПКТ 102-10-50-12,5 У3 с комплектом ПК-держателе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Монтаж кабельной перемычки от существующего трансформатора Т-2 до существующей трансформаторной камеры КСО-394 ячейка №4 IIс.ш., кабелем АСБ-10-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5.Установка в камере трансформатора №2 защитной сетки на жалюзийную решетку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Монтаж в РУ-0,4кВ и РУ-10кВ внутреннего контура заземле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7.Перезавести кабели 0,4кВ направлений «1 Гуселка 71-82» и «Городская котеджи вниз» из существующей панели №1 I с.ш. в устанавливаемую панель №5 II с.ш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2-17-156 ЭС «Установка четырех панелей ЩО-70 в РУ-0,4кВ и кабельной перемычки 10кВ в камеру трансформатора №2 ТП-563, расположенной по адресу: г. Саратов, ул. Городская, пос. Семхоз в Кировском районе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ТП-148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На время реконструкции ТП-1481 выполнить временную перезаводку существующего кабеля 10кВ направления ТП-1484-II на силовой трансформатор №1, кабелем АСБ-10-3х120мм2 протяженностью 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Демонтаж существующего оборудования РУ-10кВ, РУ-0,4кВ, существующих силовых трансформа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Монтаж оборудования РУ-10кВ: линейные ячейки КСО-394-03-3шт., трансформаторные ячейки КСО-394-04-2шт. с комплектом предохранителей ПКТ 102-10-50-12,5 У3, секционная ячейка КСО-394-01-1шт. с разъединителем, секционная ячейка КСО-394-03-1шт. с выключателем, торцевые панели левые КСО-394-15-2шт., торцевые панели правые КСО-394-16-2шт., кабельная перемычка между I и II секцией шин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5 метров, сборные шины  АД31Т 60х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Перезаводка (после реконструкции помещения РУ-10кВ) действующих кабелей 10кВ направлений «ТП-1482-I», «ТП-1378-II» и «ТП-1484-II» в новые камеры КСО-394 на I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Монтаж оборудования РУ-0,4кВ: линейные панели ЩО-70-03-4шт., вводные-ЩО-70-32-2шт., секционные ЩО-70-70 -1шт., торцевая ЩО-70-95-1шт., шинный мост, сборные шины АД31Т 60х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.Перезаводка (после реконструкции помещения РУ-0,4кВ) действующих кабелей 1кВ к новым панелям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Монтаж двух силовых трансформаторов ТМГ-400-10/0,4кВ, шинных мос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8.Монтаж кабелей 10кВ от силовых трансформаторов до РУ-10кВ, кабелем АСБ-10-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, протяженностью 2х1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9.Монтаж шкафа АВР (для питания собственных нужд ТП и систем АСКУЭ). Питание шкафа от вводной панели №2 ЩО-70 I с.ш. и от вводной панели №6 ЩО-70 II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0.Монтаж шкафа ЩРН на 12 моду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1.Монтаж сети освещения в ТП-1481 на напряжение 380/220В, сети ремонтного освещения на напряжение 36В, розеточной сети на напряжение 220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2.Монтаж нового заземляющего устройства ТП-148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РУ-10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кирпичных перегород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металлических сетчатых двере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кабельного канала с кирпичными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ладка двух проходных окон между РУ-10кВ и камерами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овых кабельных приямков с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ладка в полу двух стальных труб d=1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ладка в полу трех асбестоцементных труб d=10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ремонт пол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рытие кабельного канала (между камерами КСО-394 яч.№4 и №5) рифленым стальным листом толщиной 3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РУ-0,4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е кабельные приямк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ового проходного окна между РУ-0,4кВ и камерой трансформатора №2 (под вновь устанавливаемую вводную панель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овых кабельных приямк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ремонт пол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закрытие кабельного приямка между стеной и панелью №7 рифленым стальным листом толщиной 3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Камеры трансформато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выполнение приямка в камере Т-1 и камере Т-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аправляющих под установочные размеры силовых трансформато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жалюзийных решеток в дверях камер трансформато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горизонтальных диафраг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ремонт пол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2-17-157 ЭС «Реконструкция ТП-1481, расположенной по адресу: г. Саратов, Ленинский район, ул. Гвардейская, 22А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ТП-11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Камера трансформатора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трансформатора ТМ-320/6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демонтаж существующей перемычки от трансформатора до КСО-394 №4 и перемычки от яч. №2 РУ-0,4кВ №1 до яч. №3 РУ-0,4кВ №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илового трансформатора ТМГ-400-6/0,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борных шины АД31Т 60х6мм взамен шин меньшего номинал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кабельной перемычки от установленного трансформатора до существующей ячейки КСО-394 №4 РУ-6кВ, кабелем АСБ-10-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шинного моста от яч. №2 РУ-0,4кВ №1 до яч. №3 РУ-0,4кВ №2 протяженностью 3,5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аправляющих под установочные размеры силового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выполнение трех проходных окон в РУ-0,4кВ №1 и №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ложить существующее проходное окно в РУ-0,4кВ №1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кабельного приямк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уществующие кабельные приямки засыпать песк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обрамление пандуса стальным уголк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РУ-0,4кВ №1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двух силовых ящиков ЯБПВУ в РУ-0,4кВ №1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кабелей 0,4кВ от сборных шин до ЯБПВУ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0,4кВ №1 трансформатора тока ТТ-0,66 600/5 (яч. №1) и трансформатора тока ТТ-0,66 150/5 (яч. №2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выполнение кабельного приямка под яч. №1, 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обрамление приямка стальным уголк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выполнение порога, обрамление его стальным уголк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РУ-0,4кВ №2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концевой муфты 3КВТп-1-(150-240) взамен существующей (направление освещение поселка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яч. №3 РУ-0,4кВ №2 трансформаторов то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выполнение кабельного приямка под яч. №3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обрамление приямка стальным уголк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ладка асбестоцементных труб d=13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ладка асбестоцементной трубы d=5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выполнение порога, обрамление его стальным уголк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рытие зазора между яч. №3 и стеной сталью листовой 2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крытие приямка между яч. №3 и стеной сталью листовой 3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РУ-6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6кВ в камере КСО №4 комплект предохранителей ПКТ 102-6-80-20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Монтаж ШРС у стены ТП-11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Перезаводка действующих кабелей в устанавливаемый ШРС с защитой их съемным металлическим кожухом из листовой стал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Монтаж внутреннего заземляющего контура в ТП-11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8.Прокладка КЛ-0,4кВ от РУ-0,4кВ ТП-115 до вновь устанавливаемого ШРС, кабелем АСБ-1-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9.Монтаж в РУ-0,4кВ яч.№3 комплекта предохранителей НП 2-400 с током плавкой вставки на 2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0.Монтаж трансформаторов тока в устанавливаемый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1.Монтаж на стене в РУ-0,4кВ №1 двух приборов учета типа «Миртек», модуля сбора и передачи данных МИРТ-853,радиомодуля МИРТ-83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2.Монтаж в РУ-0,4кВ №2 приборов учета типа «Миртек»-7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17-153 ЭС «Реконструкция ТП-115, расположенной по адресу: г. Саратов, Мурманский проезд, угол Б. Садовой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ТП-79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Монтаж в РУ-6кВ на I с.ш. двух камер КСО (КСО-394-06-630-6 У3-1шт., КСО-394-11-630-6 У3-1шт.) с комплектом ошиновки (шины АД31Т 60х6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Монтаж на стене РУ-6кВ щита с монтажной панелью ЩМР-3 IP 31 с прибором учета «Меркурий 230 ART-00 PQRSIDN» и базовым блоком «Teleofis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Заземление металлического корпуса щита проводом ПВ 1-1х1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2-18-19 ЭС «Установка камер КСО-394 в РУ-6кВ ТП-797, расположенной в Заводском районе г. Саратова, Малая Кумысная Поляна, СНТ «Горизонт-92», уч. 196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5 378 667 </w:t>
            </w:r>
            <w:r>
              <w:rPr>
                <w:spacing w:val="-2"/>
                <w:w w:val="102"/>
              </w:rPr>
              <w:t>(Пять миллионов триста семьдесят восемь тысяч шестьсот шестьдесят 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9.03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9.04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3.2018 года с 09:00 до 19.04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9.04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0.04.2018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3.04.2018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6.04.2018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8-03-28T17:46:00Z</cp:lastPrinted>
  <dcterms:modified xsi:type="dcterms:W3CDTF">2018-03-28T13:50:00Z</dcterms:modified>
  <cp:revision>209</cp:revision>
  <dc:subject/>
  <dc:title>ИЗВЕЩЕНИЕ</dc:title>
</cp:coreProperties>
</file>