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__ Е.Н. Стрел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5812"/>
        <w:jc w:val="left"/>
        <w:rPr/>
      </w:pPr>
      <w:r>
        <w:rPr>
          <w:b/>
          <w:shd w:fill="FFFFFF" w:val="clear"/>
        </w:rPr>
        <w:t>«29» марта 2018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4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30468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оказание услуг местной и междугородней телефонной связи (ПАО «Ростелеком»)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bookmarkStart w:id="0" w:name="OLE_LINK7"/>
            <w:bookmarkStart w:id="1" w:name="OLE_LINK8"/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Объем Услуг</w:t>
            </w:r>
            <w:bookmarkEnd w:id="0"/>
            <w:bookmarkEnd w:id="1"/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ограниче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ой 170 000,00 (сто семьдесят тысяч рублей, 00 копеек) и не может её превышать. При оказании Услуг на данную сумму, услуги более не предоставляются и платежи не производятся. Заказчик вправе в период действия настоящего договора воспользоваться Услугами на меньшую сумму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г. Саратов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 Narrow" w:hAnsi="Arial Narrow" w:eastAsia="Times New Roman" w:cs="Arial Narrow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ператор предоставляет Услуги в Зоне обслуживания Сети связи Оператора.</w:t>
            </w:r>
            <w:r>
              <w:rPr>
                <w:rFonts w:eastAsia="Times New Roman" w:cs="Arial Narrow" w:ascii="Arial Narrow" w:hAnsi="Arial Narrow"/>
                <w:b/>
                <w:kern w:val="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</w:rPr>
              <w:t>Услуги предоставляются в течение срока действия договора: «Договор вступает в силу с момента подписания и действует до момента оказания Оператором услуг связи на сумму 170 000 (сто семьдесят тысяч) рублей, в том числе НДС 18%, но не позднее «31» марта 2019 года.»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xx"/>
              </w:rPr>
              <w:t>Цена настоящего договора составляет 170 000 (сто семьдесят тысяч) рублей 00 копеек, в том числе НДС 18%, ограничена указанной суммой и не может её превышать. При оказании Услуг на данную сумму, услуги более не предоставляются и платежи не производятся. Абонент вправе в период действия настоящего договора воспользоваться Услугами на меньшую сумму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договора (Раздел 6 проекта Договор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1.10.11.1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1.1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Оказываемые услуги должны соответствовать нормам Федерального закона от 7 июля 2003 г. № 126-ФЗ «О связи»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Правилам оказания услуг телефонной связи, утвержденных Постановлением Правительства РФ №</w:t>
            </w:r>
            <w:r>
              <w:rPr/>
              <w:t> 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1342 от 09.12.2014 г., 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Правилам оказания услуг связи по передаче данных, утвержденных Постановлением Правительства № 32 от 23.01.2006 г., 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Правилам оказания телематических услуг связи, утвержденных Постановлением Правительства РФ № 575 от 10.09.2007 г.,</w:t>
            </w:r>
          </w:p>
          <w:p>
            <w:pPr>
              <w:pStyle w:val="Normal"/>
              <w:widowControl/>
              <w:jc w:val="both"/>
              <w:textAlignment w:val="auto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Правилам оказания услуг связи для целей телевизионного вещания (или) радиовещания утвержденных Постановлением Правительства РФ № 785 от 22 декабря 2006 г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4.5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момента подписания и действует до момента оказания Оператором услуг связи на сумму 170 000 (сто семьдесят тысяч) рублей, в том числе НДС 18%, но не позднее «31» марта 2019 года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qFormat/>
    <w:pPr>
      <w:widowControl w:val="false"/>
      <w:suppressLineNumbers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5:58:00Z</dcterms:created>
  <dc:creator>SPGS</dc:creator>
  <dc:description/>
  <cp:keywords/>
  <dc:language>en-US</dc:language>
  <cp:lastModifiedBy>Shilling Ekaterina Sergeevna</cp:lastModifiedBy>
  <cp:lastPrinted>2017-03-31T16:30:00Z</cp:lastPrinted>
  <dcterms:modified xsi:type="dcterms:W3CDTF">2018-03-29T11:06:00Z</dcterms:modified>
  <cp:revision>32</cp:revision>
  <dc:subject/>
  <dc:title/>
</cp:coreProperties>
</file>