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срок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б. дн.)</w:t>
            </w:r>
          </w:p>
        </w:tc>
      </w:tr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(Геодезическая съемка КЛ/ВЛ до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Геодезическая съемка КЛ/ВЛ свыше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 (Геодезическая съем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ыполнение исполнительной топографо-геодезической съемки земельного участка М 1:50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Исполнительная съем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6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технического плана объекта электросетевого хозяйства (здания, сооружения). (Тех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0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 (Межевой 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* по каждому виду работ единица измерения определена в отношении Объект</w:t>
      </w:r>
      <w:r>
        <w:rPr/>
        <w:t xml:space="preserve">а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34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</w:t>
            </w:r>
          </w:p>
        </w:tc>
      </w:tr>
      <w:tr>
        <w:trPr>
          <w:trHeight w:val="20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0</w:t>
            </w:r>
          </w:p>
        </w:tc>
      </w:tr>
      <w:tr>
        <w:trPr>
          <w:trHeight w:val="27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Shilling Ekaterina Sergeevna</cp:lastModifiedBy>
  <dcterms:modified xsi:type="dcterms:W3CDTF">2018-03-26T06:42:00Z</dcterms:modified>
  <cp:revision>16</cp:revision>
  <dc:subject/>
  <dc:title/>
</cp:coreProperties>
</file>