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eastAsia="en-US"/>
        </w:rPr>
      </w:pP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>
          <w:b/>
        </w:rPr>
        <w:t>к договору  №___ от  «___» _________2018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комплекса кадастровых работ и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становлению охранных зон объектов электросетевого хозяй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Заявки 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говору на выполнение комплекса кадастровых работ и работ по установлению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хранных зон объектов электросетевого хозяйств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 от «___» _______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по тексту – Договор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  <w:t xml:space="preserve">г. Саратов </w:t>
        <w:tab/>
        <w:t xml:space="preserve">              «___»______________ 20__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Во исполнение вышеуказанного Договора прошу выполнить следующие работы</w:t>
      </w:r>
      <w:r>
        <w:rPr/>
        <w:t>:</w:t>
      </w:r>
    </w:p>
    <w:tbl>
      <w:tblPr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410"/>
        <w:gridCol w:w="425"/>
        <w:gridCol w:w="425"/>
        <w:gridCol w:w="425"/>
        <w:gridCol w:w="284"/>
        <w:gridCol w:w="283"/>
        <w:gridCol w:w="283"/>
        <w:gridCol w:w="284"/>
        <w:gridCol w:w="283"/>
        <w:gridCol w:w="284"/>
        <w:gridCol w:w="283"/>
        <w:gridCol w:w="248"/>
      </w:tblGrid>
      <w:tr>
        <w:trPr>
          <w:trHeight w:val="27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бот</w:t>
            </w:r>
          </w:p>
        </w:tc>
      </w:tr>
      <w:tr>
        <w:trPr>
          <w:trHeight w:val="310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еодезическая съемка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/ВЛ до 500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еодезическая съемка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Л/ВЛ свыше 500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еодезическая съемка земельного участка РП/Т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еодезическая съемка РП/Т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ная съем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земельного участ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жевой 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рта-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гласование ЗОУИТ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несение в ЗОУИТ в ЕГРН</w:t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Кабельная линия 6 кВ от ТП №__ до ТП №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оздушная линия 0,4 кВ от ТП №___ до ТП№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ТП №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Земельный участок по адресу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Примечания: ______________________________________________________________________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От Заказчика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rPr/>
      </w:pPr>
      <w:r>
        <w:rPr/>
        <w:t>________________________________       ________________     _________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</w:rPr>
        <w:t xml:space="preserve">«Исполнитель»  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  <w:highlight w:val="yellow"/>
        </w:rPr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«____»_______________20___г.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26"/>
      </w:tblGrid>
      <w:tr>
        <w:trPr>
          <w:trHeight w:val="170" w:hRule="atLeast"/>
        </w:trPr>
        <w:tc>
          <w:tcPr>
            <w:tcW w:w="512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аказчик: ЗАО «СПГЭС» 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_____________________ С.В. Козин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______________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8">
    <w:name w:val="WW8Num22z8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6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28:00Z</dcterms:created>
  <dc:creator>IgnatovaN</dc:creator>
  <dc:description/>
  <cp:keywords/>
  <dc:language>en-US</dc:language>
  <cp:lastModifiedBy>Shilling Ekaterina Sergeevna</cp:lastModifiedBy>
  <cp:lastPrinted>2017-12-22T11:21:00Z</cp:lastPrinted>
  <dcterms:modified xsi:type="dcterms:W3CDTF">2018-03-26T07:08:00Z</dcterms:modified>
  <cp:revision>30</cp:revision>
  <dc:subject/>
  <dc:title>Договор купли-продажи оборудования</dc:title>
</cp:coreProperties>
</file>