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№ _____</w:t>
      </w:r>
    </w:p>
    <w:p>
      <w:pPr>
        <w:pStyle w:val="Normal"/>
        <w:jc w:val="center"/>
        <w:rPr/>
      </w:pPr>
      <w:r>
        <w:rPr>
          <w:b/>
        </w:rPr>
        <w:t>на выполнение комплекса кадастров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работ по установлению охранных зон объектов электросетевого хозяй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«___»_________2018 г.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/>
        <w:t>__________________________________________________________________, именуемое(ый) в дальнейшем «Исполнитель», в лице ____________________________________________, действующего на основании ________________________________, с другой стороны, вместе именуемые «</w:t>
      </w:r>
      <w:r>
        <w:rPr>
          <w:b/>
          <w:bCs/>
        </w:rPr>
        <w:t>Стороны</w:t>
      </w:r>
      <w:r>
        <w:rPr/>
        <w:t xml:space="preserve">», заключили настоящий договор о нижеследующем: 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/>
        <w:t>1.1. Заказчик поручает, а Исполнитель принимает на себя обязательства по Заявкам Заказчика выполнять работы, перечень, стоимость и сроки выполнения которых установлены в Спецификации (Приложение № 2).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/>
        <w:t>Заказчик обязуется принимать работы, выполненные в соответствии с условиями настоящего Договора и оплачивать принятые работы, на условиях и в сроки, предусмотренные настоящим Договором.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/>
        <w:t xml:space="preserve">Объем работ по настоящему договору ограничен суммой </w:t>
      </w:r>
      <w:r>
        <w:rPr>
          <w:spacing w:val="-2"/>
          <w:w w:val="102"/>
        </w:rPr>
        <w:t>2 000 000 (два миллиона рублей) 00 копеек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виды работ и требования к их выполнению, указаны в Техническом задании (Приложение № 1)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1.3. Настоящий договор заключен Заказчиком на основании Протокола ___________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/>
        <w:t>№ 24/16 от «30» декабря 2016 года</w:t>
      </w:r>
      <w:r>
        <w:rPr>
          <w:spacing w:val="-2"/>
          <w:w w:val="102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 xml:space="preserve">2. </w:t>
      </w: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1. Общая цена Договора составляет </w:t>
      </w:r>
      <w:r>
        <w:rPr>
          <w:b/>
          <w:spacing w:val="-2"/>
          <w:w w:val="102"/>
        </w:rPr>
        <w:t>2 000 000 (два миллиона рублей) 00 копеек</w:t>
      </w:r>
      <w:r>
        <w:rPr>
          <w:spacing w:val="-2"/>
          <w:w w:val="102"/>
        </w:rPr>
        <w:t>, в том числе НДС 18% - 305 084,75 (триста пять тысяч восемьдесят четыре рубля) 75 копеек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i/>
          <w:spacing w:val="-2"/>
          <w:w w:val="102"/>
        </w:rPr>
        <w:t>«Общая цена Договора составляет 2 000 000 (два миллиона рублей) 00 копеек, НДС не облагается.»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В течение срока действия настоящего Договора Заказчик вправе заказать работы на общую сумму от 100 001 (ста тысяч одного рубля) 00 копеек до 2 000 000 (двух миллионов рублей) 00 копеек. Не заказанные работы не выполняются и не оплачиваются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Цена работ, подлежащих выполнению по конкретной Заявке Заказчика, определяется путем сложения стоимости указанных в Заявке видов работ по каждому Объекту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Цена работ указывается в Счетах Исполнителя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5.  Оплата по настоящему Договору производится Заказчиком </w:t>
      </w:r>
      <w:r>
        <w:rPr/>
        <w:t>путем перечисления денежных средств на расчетный счет Исполнителя</w:t>
      </w:r>
      <w:r>
        <w:rPr>
          <w:i/>
        </w:rPr>
        <w:t xml:space="preserve"> в размере 100 % от стоимости</w:t>
      </w:r>
      <w:r>
        <w:rPr>
          <w:spacing w:val="-2"/>
          <w:w w:val="102"/>
        </w:rPr>
        <w:t xml:space="preserve"> фактически выполненных Исполнителем и принятых Заказчиком работ в течение 30-ти календарных дней с даты подписания Сторонами акта о приемке выполненных работ на основании предоставляемых Исполнителем счетов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6. В стоимость работ, составляющих предмет настоящего Договора, включаются все расходы Исполнителя, связанные с исполнением настоящего Договора, включая компенсацию всех издержек Исполнителя, стоимость денежного вознаграждения, командировочные и прочие расходы с НДС, стоимость предоставления сведений Единого государственного реестра недвижимости, стоимость подготовки всех сопутствующих документов, а также расходы по подготовке документов, указанных Техническом задании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Сроки выполнения работ определены в Спецификации (Приложение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2. По каждой Заявке Заказчика совокупный срок выполнения работ определяется путем сложения сроков выполнения всех видов работ, указанных в Заявке Заказчика, без учета количества Объ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</w:rPr>
        <w:t>4. Порядок и условия выполнения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 Работы по настоящему Договору выполняются Исполнителем на основании Заявок Заказчика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 Заявка должна содержать перечень Объектов и виды работ, которые требуется выполни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еречень Объектов и виды работ, выбираются Заказчиком самостоятельно исходя из собственных потреб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 Форма Заявки определена в Приложении № 3 к настоящему Договору.</w:t>
      </w:r>
    </w:p>
    <w:p>
      <w:pPr>
        <w:pStyle w:val="Style21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С Заявкой на выполнение работ Заказчик предоставляет Исполнителю необходимые для выполнения работ исходные данные, указанные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5. Заявки на выполнение работ направляются Заказчиком в адрес Исполнителя до «31» декабря 2018 года, любым из способов, указанных в п. 4.6 настоящего Договора.</w:t>
      </w:r>
    </w:p>
    <w:p>
      <w:pPr>
        <w:pStyle w:val="Style21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.6. Способы направления Заявок: </w:t>
      </w:r>
    </w:p>
    <w:p>
      <w:pPr>
        <w:pStyle w:val="Style21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- на электронную почту Исполнителя, указанную в п. 10.2 Договора;</w:t>
      </w:r>
    </w:p>
    <w:p>
      <w:pPr>
        <w:pStyle w:val="Style21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факсимильной связи по номеру факса, указанному в п. 10.2 Договора;</w:t>
      </w:r>
    </w:p>
    <w:p>
      <w:pPr>
        <w:pStyle w:val="Style21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- почтовым отправлением по адресу местонахождения Исполнителя;</w:t>
      </w:r>
    </w:p>
    <w:p>
      <w:pPr>
        <w:pStyle w:val="Style21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ем передачи Исполнителю.</w:t>
      </w:r>
    </w:p>
    <w:p>
      <w:pPr>
        <w:pStyle w:val="Style21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Время проведения геодезической и/или топографо-геодезической съемки Объектов определяется по согласованию Сторон и может быть ограничено периодом времени рабочего дня Заказчика с 08.30 час. до 16.30 час. по местному времени (МСК +1), в случаях, когда при проведении съемки Заказчик признает присутствие представителей Заказчика обязательным.</w:t>
      </w:r>
    </w:p>
    <w:p>
      <w:pPr>
        <w:pStyle w:val="Style21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Работы выполняются в соответствии с условиями, указанными в Техническом задани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/>
          <w:b/>
          <w:spacing w:val="-2"/>
          <w:w w:val="102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рава и обязанности Сторон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0" w:name="sub_76013"/>
      <w:bookmarkEnd w:id="0"/>
      <w:r>
        <w:rPr>
          <w:spacing w:val="-2"/>
          <w:w w:val="102"/>
        </w:rPr>
        <w:t>5.1. Пра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1. Осуществлять контроль и надзор за ходом и качеством выполняемых работ, соблюдением сроков их выполнения. Для этих целей Заказчик вправе привлечь лицо, обладающие соответствующими профессиональными знаниями и навы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.2. В случае выполнения Исполнителем работ с нарушением условий настоящего Договора, ненадлежащего качества или с иными недостатками, Заказчик вправе по своему выбору потребовать от Исполнителя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безвозмездного устранения выявленных нарушений и недостат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соразмерного уменьшения установленной п. 2.3 настоящего Договора стоимости работ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2"/>
          <w:w w:val="102"/>
        </w:rPr>
        <w:t>5.1.3. В любое время в течение срока действия Договора в одностороннем порядке отказаться от исполнения Договора при условии оплаты Исполнителю фактически понесенных им расходов до момента получения Исполнителем извещения Заказчика об отказе от исполн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2"/>
          <w:w w:val="102"/>
        </w:rPr>
        <w:t>5.2. Обязательства Заказчик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2.1. До начала выполнения работ по Заявке предоставить Исполнителю, имеющиеся в наличии у Заказчика документы (исходные данные), указанные в Техническом задан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2.2. Оплачивать фактически выполненные и принятые работы в порядке, установленном п.2.5 настоящего Договор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2"/>
          <w:w w:val="102"/>
        </w:rPr>
        <w:t>5.2.3. Принимать результаты выполненных работ, в порядке и сроки, установленные в Разделе 6 (Порядок сдачи-приемки выполненных работ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3. Права Исполнителя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3.1. Не приступать к выполнению работ в случае неисполнения Заказчиком обязательства, предусмотренного п. 5.2.1 настоящего Договора. В указанном случае сроки начала и окончания работ, предусмотренные п. 3.2 и п. 3.3 Договора, продлеваются соразмерно просрочке исполнения обязательств Заказчико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3.2. П</w:t>
      </w:r>
      <w:r>
        <w:rPr/>
        <w:t xml:space="preserve">олучать своевременно оплату за фактически выполненные и принятые Заказчиком без замечаний работы, в порядке, установленном </w:t>
      </w:r>
      <w:r>
        <w:rPr>
          <w:spacing w:val="-2"/>
          <w:w w:val="102"/>
        </w:rPr>
        <w:t>п.2.5 настоящего Договора;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5.2.3. С письменного согласия Заказчика для исполнения обязательств по настоящему договору привлекать Субисполнителей из числа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Исполнитель несет ответственность за действия указанных лиц как за свои собственные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5.4. Обязательства Исполнител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1.2. </w:t>
      </w:r>
      <w:r>
        <w:rPr>
          <w:spacing w:val="-2"/>
          <w:w w:val="102"/>
          <w:lang w:val="zxx"/>
        </w:rPr>
        <w:t>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.3. О</w:t>
      </w:r>
      <w:r>
        <w:rPr>
          <w:spacing w:val="-2"/>
          <w:w w:val="102"/>
          <w:lang w:val="zxx"/>
        </w:rPr>
        <w:t xml:space="preserve">беспечить качественное выполнение работ в соответствии </w:t>
      </w:r>
      <w:r>
        <w:rPr>
          <w:spacing w:val="-2"/>
          <w:w w:val="102"/>
        </w:rPr>
        <w:t>условиями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.4. Н</w:t>
      </w:r>
      <w:r>
        <w:rPr>
          <w:spacing w:val="-2"/>
          <w:w w:val="102"/>
          <w:lang w:val="zxx"/>
        </w:rPr>
        <w:t>ести ответственность перед Заказчиком за неисполнение или ненадлежащее исполнение обязательств Суб</w:t>
      </w:r>
      <w:r>
        <w:rPr>
          <w:spacing w:val="-2"/>
          <w:w w:val="102"/>
        </w:rPr>
        <w:t>исполнителя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.5.</w:t>
      </w:r>
      <w:r>
        <w:rPr/>
        <w:t xml:space="preserve"> С</w:t>
      </w:r>
      <w:r>
        <w:rPr>
          <w:spacing w:val="-2"/>
          <w:w w:val="102"/>
          <w:lang w:val="zxx"/>
        </w:rPr>
        <w:t>воевременно и за свой счет устран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ть недостатки выполненных работ, выявленные при приемке работ и в течение гарантийного срока, допущенные по вине </w:t>
      </w:r>
      <w:r>
        <w:rPr>
          <w:spacing w:val="-2"/>
          <w:w w:val="102"/>
        </w:rPr>
        <w:t>Исполнителя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5.1.6. Н</w:t>
      </w:r>
      <w:r>
        <w:rPr>
          <w:spacing w:val="-2"/>
          <w:w w:val="102"/>
          <w:lang w:val="zxx"/>
        </w:rPr>
        <w:t>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иных, независящих от </w:t>
      </w:r>
      <w:r>
        <w:rPr>
          <w:spacing w:val="-2"/>
          <w:w w:val="102"/>
        </w:rPr>
        <w:t>Исполнителя</w:t>
      </w:r>
      <w:r>
        <w:rPr>
          <w:spacing w:val="-2"/>
          <w:w w:val="102"/>
          <w:lang w:val="zxx"/>
        </w:rPr>
        <w:t xml:space="preserve"> обстоятельств, угрожающих </w:t>
      </w:r>
      <w:r>
        <w:rPr>
          <w:spacing w:val="-2"/>
          <w:w w:val="102"/>
        </w:rPr>
        <w:t xml:space="preserve">качеству </w:t>
      </w:r>
      <w:r>
        <w:rPr>
          <w:spacing w:val="-2"/>
          <w:w w:val="102"/>
          <w:lang w:val="zxx"/>
        </w:rPr>
        <w:t>результатов выполняемых работ, либо создающих невозможность их завершения в сро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/>
        <w:t xml:space="preserve">5.1.7. В течение 1 (одного) рабочего дня с даты заключения договора с субисполнителем предоставлять Заказчику информацию о заключенном договоре: </w:t>
      </w:r>
      <w:r>
        <w:rPr>
          <w:spacing w:val="-2"/>
          <w:w w:val="102"/>
        </w:rPr>
        <w:t>наименование, фирменное наименование (при наличии), место нахождения субисполнителя, его идентификационный номер налогоплательщика, а также предмет, цену и сроки договора с субисполнителем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5.1.8. По требованию Заказчика в течение 2 (двух) рабочих дней предоставить Заказчику свидетельства о поверке используемых при выполнении работ приборов и средств измерений, сертификаты, технические паспорта и другие документы, подтверждающие соответствие материалов и оборудования, используемых при выполнении работ, требованиям ГОСТов, техническим условиям производителя и удостоверяющие их качество;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.9. Согласовывать с Заказчиком сведения о параметрах земельных участков, объектов электросетевого хозяйства и их охранных зонах, указываемых в схеме расположения земельного участка или земельных участков на кадастровом плане территории, техническом плане, межевом плане, документе, содержащем текстовое и графическое описание местоположения границ зон с особыми условиями использования территории, перечень координат характерных точек границ таких зон в отношении охранной зоны объекта электросетевого хозяйств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5.1.10. По требованию Заказчика возместить убытки, возникшие в связи неисполнением и (или) ненадлежащим исполнением Исполнителем обязательств по настоящему Договору. </w:t>
      </w:r>
    </w:p>
    <w:p>
      <w:pPr>
        <w:pStyle w:val="Normal"/>
        <w:tabs>
          <w:tab w:val="clear" w:pos="708"/>
          <w:tab w:val="left" w:pos="-142" w:leader="none"/>
        </w:tabs>
        <w:snapToGrid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К указанным убыткам относятся любые расходы, которые понесены или должны быть понесены Заказчиком, в том числе (но не ограничиваясь) выплаты третьим лицам, судебные расходы, штрафы в случае привлечения к административной ответственности, иные расходы;</w:t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bookmarkEnd w:id="1"/>
      <w:r>
        <w:rPr>
          <w:spacing w:val="-2"/>
          <w:w w:val="102"/>
        </w:rPr>
        <w:t>5.1.11. Сдавать Заказчику результаты выполненных работ в соответствии с условиями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.12. По требованию Заказчика сдать Заказчику по акту о приемке выполненных работ объем работ, выполненных на дату предъявления такого треб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spacing w:val="-2"/>
          <w:w w:val="102"/>
        </w:rPr>
        <w:t>6. 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Сдача-приемка выполненных работ производится по актам о приемке выполненных работ по форме КС-2, подписываемым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6.2. В течение 1 (одного) рабочего дня с даты окончания выполнения работ по Заявке Исполнитель представляет Заказчику: </w:t>
      </w:r>
      <w:r>
        <w:rPr/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ом в Техническом задании.</w:t>
      </w:r>
    </w:p>
    <w:p>
      <w:pPr>
        <w:pStyle w:val="Style22"/>
        <w:spacing w:before="0" w:after="0"/>
        <w:ind w:firstLine="709"/>
        <w:jc w:val="both"/>
        <w:rPr/>
      </w:pPr>
      <w:r>
        <w:rPr>
          <w:spacing w:val="-2"/>
          <w:w w:val="102"/>
        </w:rPr>
        <w:t xml:space="preserve">6.3. Заказчик в течение 5 (пяти) рабочих дней с даты получения от Исполнителя </w:t>
      </w:r>
      <w:r>
        <w:rPr/>
        <w:t>документов, указанных в п. 6.2 настоящего Договора, осуществляет приемку выполненных работ.</w:t>
      </w:r>
    </w:p>
    <w:p>
      <w:pPr>
        <w:pStyle w:val="Style22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6.4. </w:t>
      </w:r>
      <w:r>
        <w:rPr>
          <w:spacing w:val="-2"/>
          <w:w w:val="102"/>
          <w:lang w:val="zxx" w:eastAsia="ar-SA"/>
        </w:rPr>
        <w:t xml:space="preserve">В случае обнаружения Заказчиком при приемке работ недостатков выполненных работ, в том числе несоответствия результата работ условиям </w:t>
      </w:r>
      <w:r>
        <w:rPr>
          <w:spacing w:val="-2"/>
          <w:w w:val="102"/>
          <w:lang w:eastAsia="ar-SA"/>
        </w:rPr>
        <w:t>Д</w:t>
      </w:r>
      <w:r>
        <w:rPr>
          <w:spacing w:val="-2"/>
          <w:w w:val="102"/>
          <w:lang w:val="zxx" w:eastAsia="ar-SA"/>
        </w:rPr>
        <w:t xml:space="preserve">оговора, нормам </w:t>
      </w:r>
      <w:r>
        <w:rPr>
          <w:spacing w:val="-2"/>
          <w:w w:val="102"/>
          <w:lang w:eastAsia="ar-SA"/>
        </w:rPr>
        <w:t xml:space="preserve">действующего Законодательства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, направив </w:t>
      </w:r>
      <w:r>
        <w:rPr>
          <w:spacing w:val="-2"/>
          <w:w w:val="102"/>
        </w:rPr>
        <w:t>мотивированный отказ от подписания акта о приемке выполненных работ в срок, установленный п. 6.3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6.5. При отсутствии у </w:t>
      </w:r>
      <w:r>
        <w:rPr>
          <w:spacing w:val="-2"/>
          <w:w w:val="102"/>
          <w:lang w:val="zxx" w:eastAsia="ar-SA"/>
        </w:rPr>
        <w:t>Заказчик</w:t>
      </w:r>
      <w:r>
        <w:rPr>
          <w:spacing w:val="-2"/>
          <w:w w:val="102"/>
          <w:lang w:eastAsia="ar-SA"/>
        </w:rPr>
        <w:t>а</w:t>
      </w:r>
      <w:r>
        <w:rPr>
          <w:spacing w:val="-2"/>
          <w:w w:val="102"/>
        </w:rPr>
        <w:t xml:space="preserve"> замечаний к результатам </w:t>
      </w:r>
      <w:r>
        <w:rPr>
          <w:spacing w:val="-2"/>
          <w:w w:val="102"/>
          <w:lang w:val="zxx" w:eastAsia="ar-SA"/>
        </w:rPr>
        <w:t>выполненных работ,</w:t>
      </w:r>
      <w:r>
        <w:rPr>
          <w:spacing w:val="-2"/>
          <w:w w:val="102"/>
          <w:lang w:eastAsia="ar-SA"/>
        </w:rPr>
        <w:t xml:space="preserve"> в том числе, когда такие недостатки имеются, но не выявлены или не могут быть выявлены Заказчиком при приемке работ, Заказчик </w:t>
      </w:r>
      <w:r>
        <w:rPr>
          <w:spacing w:val="-2"/>
          <w:w w:val="102"/>
        </w:rPr>
        <w:t>обязан подписать акт о приемке выполненных работ, справку о стоимости выполненных работ и в срок, установленный п. 6.3 Договора, направить данные документы в адрес Исполнителя в количестве экземпляров, указанном в Техническом задании.</w:t>
      </w:r>
    </w:p>
    <w:p>
      <w:pPr>
        <w:pStyle w:val="Style22"/>
        <w:spacing w:before="0" w:after="0"/>
        <w:ind w:firstLine="709"/>
        <w:jc w:val="both"/>
        <w:rPr/>
      </w:pPr>
      <w:r>
        <w:rPr>
          <w:spacing w:val="-2"/>
          <w:w w:val="102"/>
        </w:rPr>
        <w:t xml:space="preserve">6.6. </w:t>
      </w:r>
      <w:r>
        <w:rPr/>
        <w:t>Заказчик, обнаруживший после приемки выполненных работ недостатки, которые не могли быть установлены при обычном способе приемки (скрытые недостатки), в том числе такие, которые были умышленно скрыты Исполнителем, обязан известить об этом Исполнителя в разумный срок после их обнаружения.</w:t>
      </w:r>
    </w:p>
    <w:p>
      <w:pPr>
        <w:pStyle w:val="Style22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</w:rPr>
        <w:t>6.7. Исполнитель обязан устранить н</w:t>
      </w:r>
      <w:r>
        <w:rPr>
          <w:spacing w:val="-2"/>
          <w:w w:val="102"/>
          <w:lang w:val="zxx" w:eastAsia="ar-SA"/>
        </w:rPr>
        <w:t>едостатк</w:t>
      </w:r>
      <w:r>
        <w:rPr>
          <w:spacing w:val="-2"/>
          <w:w w:val="102"/>
          <w:lang w:eastAsia="ar-SA"/>
        </w:rPr>
        <w:t>и</w:t>
      </w:r>
      <w:r>
        <w:rPr>
          <w:spacing w:val="-2"/>
          <w:w w:val="102"/>
          <w:lang w:val="zxx" w:eastAsia="ar-SA"/>
        </w:rPr>
        <w:t xml:space="preserve"> выполненных работ</w:t>
      </w:r>
      <w:r>
        <w:rPr>
          <w:spacing w:val="-2"/>
          <w:w w:val="102"/>
          <w:lang w:eastAsia="ar-SA"/>
        </w:rPr>
        <w:t>, в том числе скрытые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в течение 10 (десяти) календарных дней с даты получения от Заказчика информации о необходимости их устранения. </w:t>
      </w:r>
    </w:p>
    <w:p>
      <w:pPr>
        <w:pStyle w:val="Style22"/>
        <w:spacing w:before="0" w:after="0"/>
        <w:ind w:firstLine="709"/>
        <w:jc w:val="both"/>
        <w:rPr/>
      </w:pPr>
      <w:r>
        <w:rPr/>
        <w:t>6.8. После устранения недостатков выполненных работ приемка работ осуществляется в порядке, предусмотренном п.п. 6.1-6.5 Договора.</w:t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b/>
        </w:rPr>
        <w:t>7. Качество работ</w:t>
      </w:r>
    </w:p>
    <w:p>
      <w:pPr>
        <w:pStyle w:val="Style22"/>
        <w:spacing w:before="0" w:after="0"/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>выполненных работ составляет 60 (шестьдесят) месяцев, с даты подписания Сторонами акта о приемке выполненных работ и распространяется на весь результат работ.</w:t>
      </w:r>
    </w:p>
    <w:p>
      <w:pPr>
        <w:pStyle w:val="Style22"/>
        <w:spacing w:before="0" w:after="0"/>
        <w:ind w:firstLine="709"/>
        <w:jc w:val="both"/>
        <w:rPr/>
      </w:pPr>
      <w:r>
        <w:rPr>
          <w:spacing w:val="-2"/>
          <w:w w:val="102"/>
        </w:rPr>
        <w:t>7.2. Р</w:t>
      </w:r>
      <w:r>
        <w:rPr/>
        <w:t xml:space="preserve">езультат выполненных работ должен соответствовать требованиям, указанным в настоящем Договоре, </w:t>
      </w:r>
      <w:r>
        <w:rPr>
          <w:spacing w:val="-2"/>
          <w:w w:val="102"/>
          <w:lang w:val="zxx" w:eastAsia="ar-SA"/>
        </w:rPr>
        <w:t xml:space="preserve">нормам </w:t>
      </w:r>
      <w:r>
        <w:rPr>
          <w:spacing w:val="-2"/>
          <w:w w:val="102"/>
          <w:lang w:eastAsia="ar-SA"/>
        </w:rPr>
        <w:t xml:space="preserve">действующего Законодательств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2"/>
        <w:spacing w:before="0" w:after="0"/>
        <w:ind w:firstLine="709"/>
        <w:jc w:val="both"/>
        <w:rPr/>
      </w:pPr>
      <w:r>
        <w:rPr/>
        <w:t>7.3.  Требования, связанные с недостатками результата работ, Заказчик вправе предъявить Исполнителю в течение срока, указанного в п. 7.1 настоящего Договора.</w:t>
      </w:r>
    </w:p>
    <w:p>
      <w:pPr>
        <w:pStyle w:val="Style22"/>
        <w:spacing w:before="0" w:after="0"/>
        <w:ind w:firstLine="709"/>
        <w:jc w:val="both"/>
        <w:rPr/>
      </w:pPr>
      <w:r>
        <w:rPr/>
        <w:t>7.4. Гарантийный срок на выполненные работы продлевается соразмерно периоду времени устранения данных недостатков.</w:t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8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Исполнитель несет ответственность за ненадлежащее выполнение работ, в том числе за допущенные по вине Исполнителя ошибки, воспроизведенные в Едином государственном реестре недвижим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При обнаружении недостатков в результатах выполненных работ, Исполнитель обязан в течение гарантийного срока по требованию Заказчика безвозмездно устранить недостатки, а также возместить Заказчику убытки, причиненные ненадлежащим выполнением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4. В случае неисполнения Исполнителе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5. В случае неисполнения Заказчиком, по его вине, обязательств, предусмотренных п.2.5 Договора, он уплачивает Исполнителю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6. В случае непредоставления Исполнителем информации или нарушения срока предоставления информации, указанной в п. 5.1.7, Исполнитель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9.2. </w:t>
      </w:r>
      <w:r>
        <w:rPr>
          <w:color w:val="000000"/>
        </w:rPr>
        <w:t>Заказчик вправе расторгнуть настоящий Договор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Расторжение Договора в одностороннем порядке, в случае, предусмотренном п. 9.2 Договора производится путем направления Заказчиком в адрес Исполнителя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При расторжении Договора в одностороннем порядке по инициативе Заказчик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- Заказчик обязуется оплатить Исполнителю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Сторонами акт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- Исполнитель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Сторонами а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 xml:space="preserve">10.1. </w:t>
      </w:r>
      <w:r>
        <w:rPr/>
        <w:t>Лица, уполномоченные Заказчиком, на осуществление взаимодействия с Исполнителем в процессе исполнения Договора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.И.О.</w:t>
      </w:r>
    </w:p>
    <w:p>
      <w:pPr>
        <w:pStyle w:val="Normal"/>
        <w:jc w:val="both"/>
        <w:rPr>
          <w:u w:val="single"/>
        </w:rPr>
      </w:pPr>
      <w:r>
        <w:rPr/>
        <w:t>Телефон:______________________Факс______________Адрес электронной почты</w:t>
      </w:r>
    </w:p>
    <w:p>
      <w:pPr>
        <w:pStyle w:val="Normal"/>
        <w:ind w:firstLine="567"/>
        <w:jc w:val="both"/>
        <w:rPr/>
      </w:pPr>
      <w:r>
        <w:rPr/>
        <w:t xml:space="preserve">10.2. Лица, уполномоченные Исполнителем, на осуществление взаимодействия с Заказчиком, в процессе исполнения Договора: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.И.О.</w:t>
      </w:r>
    </w:p>
    <w:p>
      <w:pPr>
        <w:pStyle w:val="Normal"/>
        <w:jc w:val="both"/>
        <w:rPr>
          <w:u w:val="single"/>
        </w:rPr>
      </w:pPr>
      <w:r>
        <w:rPr/>
        <w:t>Телефон:______________________Факс______________Адрес электронной почты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u w:val="single"/>
        </w:rPr>
      </w:pPr>
      <w:r>
        <w:rPr>
          <w:spacing w:val="-2"/>
          <w:w w:val="10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5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6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7. Неотъемлемой частью настоящего Договора являются следующие приложени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комплекса кадастровых работ и работ по установлению охранных зон объектов электросетевого хозяйств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2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пецифик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Форма Заявки на выполнение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i/>
      <w:iCs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2z1">
    <w:name w:val="WW8Num2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b/>
      <w:bCs/>
      <w:lang w:val="ru-RU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Grame">
    <w:name w:val="grame"/>
    <w:basedOn w:val="Style12"/>
    <w:qFormat/>
    <w:rPr/>
  </w:style>
  <w:style w:type="character" w:styleId="11111121211111">
    <w:name w:val="Заголовок 1 Знак1 Знак.Заголовок 1 Знак Знак Знак.Заголовок 1 Знак Знак1 Знак.Заголовок 1 Знак Знак2.Заголовок 1 Знак2 Знак Знак.Заголовок 1 Знак1 Знак Знак Знак.Заголовок 1 Знак Знак Знак Знак Знак.Заголовок 1 Знак Знак1 Знак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color w:val="000000"/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30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720" w:leader="none"/>
      </w:tabs>
      <w:suppressAutoHyphens w:val="true"/>
      <w:spacing w:before="0" w:after="60"/>
      <w:ind w:left="432" w:hanging="432"/>
      <w:jc w:val="both"/>
    </w:pPr>
    <w:rPr>
      <w:b/>
      <w:bCs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/>
  </w:style>
  <w:style w:type="paragraph" w:styleId="11">
    <w:name w:val="Основной текст.Знак1"/>
    <w:basedOn w:val="Normal"/>
    <w:qFormat/>
    <w:pPr>
      <w:jc w:val="both"/>
    </w:pPr>
    <w:rPr/>
  </w:style>
  <w:style w:type="paragraph" w:styleId="25">
    <w:name w:val="Основной текст с отступом 2.Знак"/>
    <w:basedOn w:val="Normal"/>
    <w:qFormat/>
    <w:pPr/>
    <w:rPr>
      <w:color w:val="000000"/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1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4:28:00Z</dcterms:created>
  <dc:creator>9608</dc:creator>
  <dc:description/>
  <cp:keywords/>
  <dc:language>en-US</dc:language>
  <cp:lastModifiedBy>Shilling Ekaterina Sergeevna</cp:lastModifiedBy>
  <cp:lastPrinted>2017-02-03T18:11:00Z</cp:lastPrinted>
  <dcterms:modified xsi:type="dcterms:W3CDTF">2018-03-27T04:59:00Z</dcterms:modified>
  <cp:revision>516</cp:revision>
  <dc:subject/>
  <dc:title>Часть III</dc:title>
</cp:coreProperties>
</file>