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eastAsia="en-US"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 №___ от  «___» _________2018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комплекса кадастровых работ и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установлению охранных зон объектов электросетевого хозяй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комплекса кадастровых работ</w:t>
      </w:r>
    </w:p>
    <w:p>
      <w:pPr>
        <w:pStyle w:val="Normal"/>
        <w:jc w:val="center"/>
        <w:rPr/>
      </w:pPr>
      <w:r>
        <w:rPr/>
        <w:t>и работ по установлению охранных зон объектов электросетевого хозяй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214"/>
      </w:tblGrid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здел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снование выполнения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 План закупок на 2018 год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Заказчик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Объекты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 Земельные участ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 Объекты электросетевого хозяйства (ОЭХ)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1. Распределительные пункты (РП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2. Трансформаторные подстанции (ТП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3. Кабельные линии электропередачи (КЛ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4. Воздушные линии электропередачи (ВЛ)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Цель производства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 Образование земельных участков и их кадастровый уч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 Кадастровый учет и государственная регистрация права на ОЭХ ЗАО «СПГЭС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 Установление, изменение или прекращение существования зон с особыми условиями использования территорий (охранных зон ОЭХ) и внесение в Единый государственный реестр недвижимости сведений о границах таких зон или сведений о прекращении существования таких зон.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иды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 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500 м. (Геодезическая съемка КЛ/ВЛ до 500 м.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 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свыше 500 м. до 5 000 м. (Геодезическая съемка КЛ/ВЛ свыше 500 м.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3. Определение координат характерных точек контуров земельного участка площадью 50-300 кв.м. для размещения распределительного пункта/трансформаторной подстанции. (Геодезическая съемка земельного участка РП/ТП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4. Определение координат характерных точек контуров здания распределительного пункта/трансформаторной подстанции и их охранной зоны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(Геодезическая съемка РП/ТП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5. Выполнение исполнительной топографо-геодезической съемки земельного участка М 1:500. (Исполнительная съемка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6. Подготовка технического плана объекта электросетевого хозяйства (здания, сооружения). (Техплан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7. Подготовка схемы расположения земельного участка или земельных участков на кадастровом плане территории. (Схема земельного участка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8. Подготовка межевого плана земельного участка. (Межевой план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9. 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до даты утверждения Росреестром и размещения на официальном сайте схемы, используемой для  формирования указанного документа в формате XML, с целью внесения в Единый государственный реестр недвижимости сведений   о  зонах   с   особыми      условиями использования территорий – подготовка карт-плана охранной зоны объекта электросетевого хозяйства). (Карта-план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10. Установление, изменение или прекращение существования зоны с особыми условиями использования (охранной зоны объекта электросетевого хозяйства), в том числе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одготовка заявления о согласовании границ (установлении, изменении или прекращении существования) охранной зоны объекта электросетевого хозяйства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правление подписанного Заказчиком заявления с комплектом документов в уполномоченный орган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олучение решения (акта) уполномоченного органа о согласовании границ (установлении, изменении или прекращении существования) охранной зоны объекта электросетевого хозяйства. (Согласование ЗОУИТ)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11. 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(охранной зоны объекта электросетевого хозяйства), сведений о прекращении существования такой зоны и получение выписки о зоне с особыми условиями использования территорий (охранной зоны объекта электросетевого хозяйства) в уполномоченном органе (Внесение ЗОУИТ в ЕГРН). 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Исходные данные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1. При производстве работ, направленных на подготовку документов, обеспечивающих образование земельного участка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ведения о месте расположения образуемого земельного участк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2. При производстве работ, направленных на подготовку документов, обеспечивающих кадастровый учет здания РП/ТП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и правоустанавливающих документов на земельный участок, на котором размещается объект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я разрешения на строительство (при подготовке документов обеспечивающих, кадастровый учет вновь созданного ОЭХ). Указанный документ не предоставляется в случае, когда для строительства ОЭХ, разрешение на строительство не требуется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3. При производстве работ, направленных на подготовку документов, обеспечивающих установление, изменение или прекращение существования зоны с особыми условиями использования территорий (охранной зоны здания РП/ТП) и внесение в Единый государственный реестр недвижимости сведений о границах такой зоны или сведений о прекращении существования такой зоны, Заказчиком предоставляются исходные данные, указанные в п. 6.1.2 настоящего Технического зад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4. При производстве работ, направленных на подготовку документов, обеспечивающих кадастровый учет КЛ/ВЛ,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и правоустанавливающих документов на земельный(ые) участок(ки), на котором(ых) размещается объект или документов разрешающих использование земельного(ых) участка(ов) для размещения ОЭХ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я проектной документации в составе сведений, необходимых для подготовки технического план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лан трассы ОЭХ (исполнительная топографическая съемка М 1:500) в электронном виде формате dwg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-  исполнительная схема трассы ОЭХ М 1:500 на бумажном носителе (при наличии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5. При производстве работ, направленных на подготовку документов, обеспечивающих установление, изменение или прекращение существования зоны с особыми условиями использования территорий (охранной КЛ/ВЛ) и внесение в Единый государственный реестр недвижимости сведений о границах такой зоны или сведений о прекращении существования такой зоны,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трассы ОЭХ (исполнительная топографическая съемка М 1:500) в электронном виде формате dwg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-  исполнительная схема трассы ОЭХ М 1:500 на бумажном носителе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 справки о балансовой принадлежности объект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6. При выполнение исполнительной топографо-геодезической съемки земельного участка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я проектной документации в составе сведений, необходимых для выполнения съем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6.2. Исполнитель самостоятельно запрашивает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ведения из ЕГРН в виде выписок, кадастровых планов территории и т.п.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ные необходимые документы и сведе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казанные исходные данные должны быть получены не ранее даты заключения Договора.</w:t>
            </w:r>
          </w:p>
        </w:tc>
      </w:tr>
      <w:tr>
        <w:trPr>
          <w:trHeight w:val="12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Перечень нормативны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 Земельный кодекс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2. Федеральный закон от 13.07.2015 № 218-ФЗ «О государственной регистрации недвижим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3. Федеральный закон РФ от 27.07.2010 № 210-ФЗ «Об организации представления государственных и муниципальных услуг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4. Приказ Министерства экономического развития РФ от 01.03.2016 № 90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5. Приказ Министерства экономического развития РФ от 18.12.2015  № 953 «Об утверждении формы технического плана и требований к его подготовке, состава содержащихся в нем сведений, а также формы декларации об объекте недвижимости, требований к ее подготовке, состава содержащихся в ней сведени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7.6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.02.2009 № 16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7.7. Приказ Министерства экономического развития РФ от 23.03.2016 №163 «Об утверждении 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Требований к системе координат, точности определения координат характерных точек границ зоны с особыми условиями использования территории, формату электронного документа, содержащего сведения о границах зоны с особыми условиями использования территории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8.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9. Письмо Росреестра от 09.03.2016  Исх.№19-исх.02901 - СМ16 «Об охранных зонах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0. Приказ Ростехнадзора от 17 января 2013 г.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7.11. 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, с поправками, утвержденными 9.09.1982 Приказом № 436 п ГУГК ССС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2. ГОСТ Р 51872-2002. Документация исполнительная геодезическая. Правила выполнения», утвержден Постановлением Госстроя РФ от 21.11.2001 N 120)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Требования к Исполнителю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8.1. Исполнитель должен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1.1.  Действующим членством в СРО в области инженерных изыска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1.2.  Опытом выполнения аналогичных работ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Требования к проведению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1. 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9.2. 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9.3. Форма документов, указанных в п.п. 11.1- 11.5 настоящего Технического задания должна соответствовать требованиям действующего законодательства Российской Федерации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Сроки выполнения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1. Сроки выполнения работ по каждому виду устанавливаются в рабочих днях в соответствии со Спецификацией и условиями Договора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1. Результат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1. Технический план здания, сооружения (объекта электросетевого хозяйства): в бумажном виде в 1 (одном) экземпляре и в электронном виде в формате XML, записанный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D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ис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2. Схема расположения земельного участка или земельных участков на кадастровом плане территории: в бумажном виде в 3 (трех) экземплярах и в электронном виде в формате XML, записанная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D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ис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3. Межевой план земельного участка: в бумажном виде в 1 (одном) экземпляре и в электронном виде в формате XML, записанный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D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ис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4. Документ, содержащий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в отношении охранной зоны объекта электросетевого хозяйства (до даты утверждения Росреестром и размещения на официальном сайте схемы, используемой для формирования указанного документа в формате XML, с целью внесения в ЕГРН сведений о зонах с особыми условиями использования территорий - карта-план охранной зоны): в бумажном виде в 2 (двух) экземплярах и в электронном виде в формате XML, записанный на CD дис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5. Исполнительная документация (исполнительная топографо-геодезическая съемка М 1:500) в виде схемы, отображающей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со штампом о принятии Комитета по градостроительной политике, архитектуре и капитальному строительству администрации муниципального образования «Город Саратов» - на бумажном носителе - в 1 (одном) экземпляре, и в электронном виде без штампа Комитета (в форматах *.dwg  и *.pdf), записанная на CD дис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1.6. Решение (акт) уполномоченного органа о согласовании границ (установлении, изменении или прекращении существования) охранной зоны объекта электросетевого хозяйства: в бумажном виде в 1 (одном) экземпляр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7.  Выписка, выданная уполномоченным органом, о зоне с особыми условиями использования территорий в отношении охранной зоны объекта электросетевого хозяйства: в бумажном виде в 1 (одном) экземпляре и в электроном виде в формате, определяемом уполномоченным органом, записанная на CD диск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2. Контроль Заказчик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1. 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и производстве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и приемке результатов выполненных работ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3. Гарантия качества выполненных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13.1. Гарантия качества результата 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3.2. Результат выполненных работ должен соответствовать требованиям, указанным в Договоре, нормам действующего Законодательства и обычно предъявляемых требованиях к качеству работ, являющихся предметом Договора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3.3. В период гарантийного срока устранение недостатков выполненных работ, связанных с выполнением Исполнителем условий Договора, осуществляется Исполнителем своими силами и за свой счет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4. Требования, связанные с недостатками результата работ, Заказчик вправе предъявить Исполнителю в течение гарантийного срок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5. Гарантийный срок на выполненные работы продлевается соразмерно периоду времени устранения данных недостатков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4. Порядок сдачи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4.1. После окончания выполнение работ по Заявке Заказчика, в сроки установленные Договором, Исполнитель представляет Заказчику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окументы, указанные в Разделе 11 (Результат работ) Технического задания, являющиеся результатом работ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, подписанный со стороны Исполнителя, - в 2 (двух) экземплярах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правку о стоимости выполненных работ и затрат по форме КС-3, подписанную со стороны Исполнителя, - в 2 (двух)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4.2. Заказчик после получения, документов, указанных в п. 14.1 настоящего Технического задания, в сроки установленные Договором, направляет Исполнителю подписанные со стороны Заказчик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 - в 1 (одном) экземпляре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правку о стоимости выполненных работ и затрат по форме КС-3 - в 1 (одном) экземпляре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ли мотивированный отказ в приемке работ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37"/>
      </w:tblGrid>
      <w:tr>
        <w:trPr>
          <w:trHeight w:val="1526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8">
    <w:name w:val="WW8Num22z8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4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5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47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3:00Z</dcterms:created>
  <dc:creator>IgnatovaN</dc:creator>
  <dc:description/>
  <cp:keywords/>
  <dc:language>en-US</dc:language>
  <cp:lastModifiedBy>Shilling Ekaterina Sergeevna</cp:lastModifiedBy>
  <cp:lastPrinted>2017-12-22T10:11:00Z</cp:lastPrinted>
  <dcterms:modified xsi:type="dcterms:W3CDTF">2018-03-27T04:57:00Z</dcterms:modified>
  <cp:revision>314</cp:revision>
  <dc:subject/>
  <dc:title>Договор купли-продажи оборудования</dc:title>
</cp:coreProperties>
</file>