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812"/>
        <w:jc w:val="left"/>
        <w:rPr/>
      </w:pPr>
      <w:r>
        <w:rPr>
          <w:b/>
          <w:shd w:fill="FFFFFF" w:val="clear"/>
        </w:rPr>
        <w:t>«30» марта 2018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7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3132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разработке проекта ПООЛНР и ПДВ, рабочей документаци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опровождение согласования следующей технической документации: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 нормативов образования отходов и лимитов на их размещение (до 81 наименования отходов), в том числе подготовку материалов для установления лимитов на размещение отходов;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технического отчета о неизменности производственного процесса, используемого сырья и обращения с отходами за 2018-2019г.;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отчета 2-ТП Отходы за 2018г.;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декларации о плате за негативное воздействие на окружающую среду за 2018г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г. Саратов</w:t>
            </w:r>
          </w:p>
          <w:p>
            <w:pPr>
              <w:pStyle w:val="Default"/>
              <w:jc w:val="both"/>
              <w:rPr/>
            </w:pPr>
            <w:r>
              <w:rPr>
                <w:bCs/>
              </w:rPr>
              <w:t>Проектировщик приступает к выполнению обязательств по настоящему Договору течение 5 (пяти) дней с момента поступления денежных средств на счет Проектировщика в соответствии с пунктом 2.3 проекта Договора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Дата, с момента которой, в соответствии  с пунктом 3.1 проекта Договора,  Проектировщик приступает к выполнению обязательств по Договору, является начальной датой выполнения работ по Договору.</w:t>
            </w:r>
          </w:p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рок действия Договора установлен Сторонами до "31" декабря 2018 года, однако обязательства Сторон по Договору прекращаются их фактическим исполнением в соответствии законодательством Российской Федерации и с пунктами 6.6., 6.7. проекта Договора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 xml:space="preserve">Стоимость работ по Договору составляет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179 102 (сто семьдесят девять тысяч сто два)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 xml:space="preserve"> рубля 00 копеек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 НДС не облагается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zxx"/>
              </w:rPr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зчик оплачивает услуги Исполнителя в течение 5 (пяти) дней с момента выставления счета на условиях 100 процентной предоплаты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90.13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90.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Техническая документация должна соответствовать требованиям действующих СанПиНов, ГОСТов, иным нормативным правовым документам, Проектировщик обязуется осуществить ее доработку в соответствии с требованиями государственных органов за свой счет не позднее сроков, предоставляемых надзорными органами для устранения недостатков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его обеими Сторонами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установлен Сторонами до "31" декабря 2018 года, однако обязательства Сторон по Договору прекращаются их фактическим исполнением в соответствии законодательством Российской Федерации и с пунктами 6.6., 6.7. Договор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58:00Z</dcterms:created>
  <dc:creator>SPGS</dc:creator>
  <dc:description/>
  <cp:keywords/>
  <dc:language>en-US</dc:language>
  <cp:lastModifiedBy>Shilling Ekaterina Sergeevna</cp:lastModifiedBy>
  <cp:lastPrinted>2017-03-31T16:30:00Z</cp:lastPrinted>
  <dcterms:modified xsi:type="dcterms:W3CDTF">2018-03-30T11:48:00Z</dcterms:modified>
  <cp:revision>39</cp:revision>
  <dc:subject/>
  <dc:title/>
</cp:coreProperties>
</file>