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ое соглашение</w:t>
      </w:r>
    </w:p>
    <w:p>
      <w:pPr>
        <w:pStyle w:val="Heading"/>
        <w:rPr/>
      </w:pPr>
      <w:r>
        <w:rPr/>
        <w:t xml:space="preserve">к договору №16.С150/30 от </w:t>
      </w:r>
      <w:r>
        <w:rPr>
          <w:szCs w:val="24"/>
        </w:rPr>
        <w:t>«25» февраля 2016 г.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                                                                              «24» декабря 2018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ЗАО «СПГЭС»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первого заместителя генерального директора Стрелина Евгения Никола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Доверенности № 2 от 12.01.2018 года, с одной стороны,</w:t>
      </w:r>
      <w:r>
        <w:rPr/>
        <w:t xml:space="preserve"> </w:t>
      </w:r>
      <w:r>
        <w:rPr>
          <w:sz w:val="24"/>
          <w:szCs w:val="24"/>
        </w:rPr>
        <w:t xml:space="preserve">и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«Северо-Кавказское аэрогеодезическое предприятие» (АО «Сев.-Кав. АГП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в лице директора Филиала акционерного общества «Северо-Кавказское аэрогеодезическое предприятие» Экспедиции №207 (далее – Филиал АО «Сев.-Кав. АГП» Экспедиция 207) Насекайло Виктора Михайловича, действующего на основании Положения, с другой стороны, заключили настоящий настоящее соглашение к Договору №16.С150/30 от «25» февраля 2016 г. о нижеследующем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ункт 5.1 Договора изложить в следующей редакции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стоящий Договор вступает в силу с момента подписания Сторонами и действует до момента выполнения Работ на сумму, указанную в п. 2.1 договора, но не позднее «31» декабря 2019 года.»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вступает в силу с даты его подписан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ЗАО «СПГЭС»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 АО «Сев.-Кав. АГ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Е.Н. Стре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.-Кав. АГП» Экспедиция № 2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В.М. Насекай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3:00Z</dcterms:created>
  <dc:creator>207</dc:creator>
  <dc:description/>
  <cp:keywords/>
  <dc:language>en-US</dc:language>
  <cp:lastModifiedBy>Tukov Igor Vladimirovich</cp:lastModifiedBy>
  <cp:lastPrinted>2014-05-07T09:55:00Z</cp:lastPrinted>
  <dcterms:modified xsi:type="dcterms:W3CDTF">2018-12-20T10:31:00Z</dcterms:modified>
  <cp:revision>5</cp:revision>
  <dc:subject/>
  <dc:title>ДОГОВОР № 1/01</dc:title>
</cp:coreProperties>
</file>