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812"/>
        <w:jc w:val="left"/>
        <w:rPr/>
      </w:pPr>
      <w:r>
        <w:rPr>
          <w:b/>
          <w:shd w:fill="FFFFFF" w:val="clear"/>
        </w:rPr>
        <w:t>«30» марта 2018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66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0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138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рка и настройка приборов безопасности на автовышках и автокранах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включает в себя следующие работы: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Техническое обслуживание приборов безопасности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антийное сопровождение приборов в части настройки в период между техническим обслуживанием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е услуги оказываются на следующих объектах: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4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897"/>
            </w:tblGrid>
            <w:tr>
              <w:trPr>
                <w:trHeight w:val="437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еречень автомобилей, подлежащих ТО и ремонт</w:t>
                  </w:r>
                </w:p>
                <w:p>
                  <w:pPr>
                    <w:pStyle w:val="ConsNormal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Камаз 65115-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3 Кран-манипулятор АСКМ-М 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Cs/>
                    </w:rPr>
                    <w:t>002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АЗ 5337 Автокран КС 35715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Рег№16705 Зав№3325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АЗ 5337 Автокран КС 3577-4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Рег№14753 Зав№6831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40"/>
                    <w:jc w:val="both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АЗ 6312В7 Кран-манипулятор АСКМ-М Рег№17519Зав№34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ЗИЛ 431412 Автокран КС2571А-1 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Рег№14526 Зав№7261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ЗИЛ 433362 Автоподъёмник АП 17А-07 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Рег№188 Зав№513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ЗИЛ 433362 Автоподъёмник АП 17А-07 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Рег№196 Зав№591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ГАЗ 3307 Автоподъёмник КМ 1214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Рег№257 Зав№х8938180010А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bCs/>
                    </w:rPr>
                    <w:t>1009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ГАЗ 3307 Автоподъёмник КМ 1214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Рег№253 Зав№х8938180010А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bCs/>
                    </w:rPr>
                    <w:t>1403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ГАЗ 3307 Автоподъёмник АП 17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Рег№127 Зав№138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ГАЗ 3307 Автоподъёмник АП 17А-04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Рег№301 Зав№004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ГАЗ 3307 Автоподъёмник АП 17А-04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Рег№249 Зав№1087*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ГАЗ 3309 Автоподъёмник ВСТ-18.06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Рег№568 Зав№003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ЗИЛ 433360 Автоподъёмник АГП 22.02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Рег№358 Зав№151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амаз 53605Автокран КС 35714К-3 Рег№17125 Зав№0695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ГАЗ 3309 Автоподъёмник АП 18.09 Рег№669 </w:t>
                  </w:r>
                  <w:r>
                    <w:rPr>
                      <w:rFonts w:cs="Times New Roman" w:ascii="Times New Roman" w:hAnsi="Times New Roman"/>
                      <w:bCs/>
                    </w:rPr>
                    <w:t>Зав №328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З-С42R33 Автоподъёмник ПСС-131.18 Рег№803 Зав№260</w:t>
                  </w:r>
                </w:p>
              </w:tc>
            </w:tr>
          </w:tbl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г. Саратов</w:t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>Исполнитель обеспечивает соблюдение установленных Заказчиком Правил и норм по охране труда, технике безопасности и несёт ответственность за их выполнение своим персоналом при нахождении на объекте «Заказчика» и производстве работ при посещении объекта в установленные графиком сроки и по вызову; производит работы по техническому обслуживанию согласно п.1.2; производит ремонтные работы, устранение неисправностей, поломок (кроме п. 1.2) с заменой или восстановлением вышедших из строя деталей, составных частей с последующей наладкой и настройкой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xx"/>
              </w:rPr>
              <w:t>Общая стоимость работ за период действия договора составляет 200 000 (двести тысяч) рублей 00 коп., НДС не облагается, в случае превышения указанной суммы работы и платежи по договору не производятся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xx"/>
              </w:rPr>
              <w:t>Стоимость работ определяется сторонами протоколами соглашения о договорной цене по каждой конкретной единице подъемного сооружения и может включать в себя, по мере необходимости, стоимость установки, технического обслуживания и ремонта приборов безопасности. Заказчик производит оплату после заключения договора и подписания протоколов соглашения о договорной цене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 производит 100% предоплату на основании счёта, выставленного Исполнителем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.12.29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Исполнитель обеспечивает соблюдение установленных Заказчиком Правил и норм по охране труда, технике безопасности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Работы выполняются в соответствии с требованиями законодательства РФ в отношении данного вида работ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Договор вступает в силу с момента его подписания и действует до выполнения Поставщиком своих обязательств по Заявкам Заказчика на сумму 200 000 (двести тысяч) рублей, но не позднее «31» декабря 2018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58:00Z</dcterms:created>
  <dc:creator>SPGS</dc:creator>
  <dc:description/>
  <cp:keywords/>
  <dc:language>en-US</dc:language>
  <cp:lastModifiedBy>Shilling Ekaterina Sergeevna</cp:lastModifiedBy>
  <cp:lastPrinted>2017-03-31T16:30:00Z</cp:lastPrinted>
  <dcterms:modified xsi:type="dcterms:W3CDTF">2018-03-30T12:24:00Z</dcterms:modified>
  <cp:revision>46</cp:revision>
  <dc:subject/>
  <dc:title/>
</cp:coreProperties>
</file>