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firstLine="5245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245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235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 кВ ТП-196 от опоры №1-00/1 до границы земельного участка по адресу: г. Саратов, Ленинский район, 2 Малый Поливановский тупик, д. 1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4.2018 года по 18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деревянных опор – 7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существующих вводов к зданиям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70мм2+1х70мм2 протяженностью 3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50мм2+1х54,6мм2 протяженностью 2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ж/б опор - 7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6 142 (Пятьсот пятьдесят шесть тысяч сто сорок два) рубля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03T10:15:00Z</cp:lastPrinted>
  <dcterms:modified xsi:type="dcterms:W3CDTF">2018-04-03T06:15:00Z</dcterms:modified>
  <cp:revision>184</cp:revision>
  <dc:subject/>
  <dc:title/>
</cp:coreProperties>
</file>