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199-18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5.02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513 94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сот тринадцать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 xml:space="preserve"> девятьсот сорок 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78 39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ьдесят восемь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триста девяносто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87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54 1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четыре тысячи сто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47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3 5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пятьсот дев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 3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С.В. Козин</w:t>
        <w:tab/>
        <w:tab/>
        <w:tab/>
        <w:t xml:space="preserve">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zCs w:val="20"/>
        </w:rPr>
        <w:t>С.В. Козин                                                 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03-01T09:30:00Z</cp:lastPrinted>
  <dcterms:modified xsi:type="dcterms:W3CDTF">2018-04-04T04:47:00Z</dcterms:modified>
  <cp:revision>168</cp:revision>
  <dc:subject/>
  <dc:title>Договор купли-продажи оборудования</dc:title>
</cp:coreProperties>
</file>