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217-18-ип от 02.02.2018 года. ТУ №6217 от 02.0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2-1/3 ВЛИ-0,4кВ ТП-937 до границы земельного участка по адресу: г. Саратов, Токмаковский овраг, СНТ «Кировец 1», проезд 6, уч. №2/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от опоры №2-1/3 ВЛИ-0,4кВ ТП-937 до границы земельного участка по адресу: г. Саратов, Токмаковский овраг, СНТ «Кировец 1», проезд 6, уч. №2/4, протяженностью ориентировочно 304 метра.</w:t>
            </w:r>
          </w:p>
          <w:p>
            <w:pPr>
              <w:pStyle w:val="Normal"/>
              <w:tabs>
                <w:tab w:val="clear" w:pos="708"/>
                <w:tab w:val="right" w:pos="7701" w:leader="none"/>
              </w:tabs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  <w:tab/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4.2018 года по 15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Токмаковский овраг, СНТ «Кировец 1», проезд 6, уч. №2/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6T13:36:00Z</cp:lastPrinted>
  <dcterms:modified xsi:type="dcterms:W3CDTF">2018-04-04T04:55:00Z</dcterms:modified>
  <cp:revision>100</cp:revision>
  <dc:subject/>
  <dc:title>Приложение № 1</dc:title>
</cp:coreProperties>
</file>