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387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387"/>
        <w:rPr>
          <w:b/>
          <w:b/>
        </w:rPr>
      </w:pPr>
      <w:r>
        <w:rPr>
          <w:b/>
        </w:rPr>
        <w:t xml:space="preserve">Первый заместитель генерального директора </w:t>
      </w:r>
    </w:p>
    <w:p>
      <w:pPr>
        <w:pStyle w:val="Standard"/>
        <w:ind w:firstLine="5387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5387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5387"/>
        <w:jc w:val="left"/>
        <w:rPr/>
      </w:pPr>
      <w:r>
        <w:rPr>
          <w:b/>
          <w:shd w:fill="FFFFFF" w:val="clear"/>
        </w:rPr>
        <w:t>«04» апрел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  <w:shd w:fill="FFFFFF" w:val="clear"/>
        </w:rPr>
      </w:pPr>
      <w:r>
        <w:rPr>
          <w:b/>
          <w:bCs/>
          <w:sz w:val="32"/>
          <w:szCs w:val="32"/>
          <w:u w:val="single"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920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35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pgs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94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№</w:t>
            </w:r>
            <w:r>
              <w:rPr/>
              <w:t xml:space="preserve"> </w:t>
            </w:r>
            <w:r>
              <w:rPr/>
              <w:t>31806332172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;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2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аво заключения договора на оказание услуг по холодному водоснабжению и водоотведению </w:t>
            </w:r>
          </w:p>
        </w:tc>
      </w:tr>
      <w:tr>
        <w:trPr>
          <w:trHeight w:val="14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85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en-US"/>
              </w:rPr>
              <w:t>Предприятие ВКХ, обязуется осуществлять холодное водоснабжение и водоотведение, подавать абоненту через присоединенную водопроводную сеть из централизованных систем холодного водоснабжения:</w:t>
            </w:r>
          </w:p>
          <w:p>
            <w:pPr>
              <w:pStyle w:val="Normal"/>
              <w:widowControl/>
              <w:suppressAutoHyphens w:val="false"/>
              <w:ind w:firstLine="851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en-US"/>
              </w:rPr>
              <w:t>Холодную (питьевую) воду и холодную (техническую) воду (далее-холодную воду).</w:t>
            </w:r>
          </w:p>
          <w:p>
            <w:pPr>
              <w:pStyle w:val="Normal"/>
              <w:widowControl/>
              <w:suppressAutoHyphens w:val="false"/>
              <w:ind w:firstLine="85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en-US"/>
              </w:rPr>
              <w:t>Также Предприятие ВКХ обязуется осуществлять прием сточных вод абонента от канализационного выпуска в централизованную систему водоотведения и обеспечивать их транспортировку, очистку и сброс в водный объект, а абонент обязуется соблюдать режим водоотведения, нормативы по объему и составу отводимых в централизованную систему водоотведения сточных вод, нормативы допустимых сбросов (в случаях, когда такие нормативы установлены в соответствии с законодательством Российской Федерации), требования к составу и свойствам сточных вод, установленные в целях предотвращения негативного воздействия на работу централизованных систем водоотведения, оплачивать водоотведение и принятую холодную воду, а также оплачивать в случаях, предусмотренных действующим законодательством, негативное воздействие на работу централизованной системы водоотведения, сброс сточных вод и загрязняющих веществ в системы канализации в пределах и сверх установленных нормативов по составу отводимых в централизованную систему водоотведения сточных вод и (или) нормативов допустимых сбросов, в сроки, порядке и размере, которые предусмотрены договором, соблюдать в соответствии с договором режим потребления холодной воды, а также обеспечивать безопасность эксплуатации находящихся в его ведении водопроводных и канализационных сетей и исправность используемых им приборов учета.</w:t>
            </w:r>
          </w:p>
          <w:p>
            <w:pPr>
              <w:pStyle w:val="Normal"/>
              <w:widowControl/>
              <w:suppressAutoHyphens w:val="false"/>
              <w:ind w:firstLine="851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en-US"/>
              </w:rPr>
              <w:t>Отпуск холодной воды производится из водопровода Предприятия ВКХ Абоненту согласно Приложению № 1 к Договору и Протоколу разногласий к договору холодного водоснабжения и водоотведения.</w:t>
            </w:r>
          </w:p>
          <w:p>
            <w:pPr>
              <w:pStyle w:val="Normal"/>
              <w:widowControl/>
              <w:suppressAutoHyphens w:val="false"/>
              <w:ind w:firstLine="851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en-US"/>
              </w:rPr>
              <w:t>Прием сточных вод производится в канализацию Предприятия ВКХ от Абонента согласно Приложению № 1 к Договору и Протоколу разногласий к договору холодного водоснабжения и водоотведени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12"/>
              <w:spacing w:lineRule="auto" w:line="240"/>
              <w:rPr>
                <w:color w:val="000000"/>
                <w:sz w:val="23"/>
                <w:szCs w:val="23"/>
                <w:lang w:eastAsia="en-US"/>
              </w:rPr>
            </w:pPr>
            <w:r>
              <w:rPr>
                <w:b/>
                <w:sz w:val="23"/>
                <w:szCs w:val="23"/>
              </w:rPr>
              <w:t>Более подробные требования к оказываемым услугам указаны в Договоре и Протоколе разногласий к договору холодного водоснабжения и водоотведени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 указаны в Договоре и Протоколе разногласий к договору холодного водоснабжения и водоотведени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h-CN"/>
              </w:rPr>
              <w:t>Оплата принятой (питьевой) воды и (или) холодной (технической) воды, сброшенных сточных вод по договору осуществляется Абонентом по тарифам на питьевую воду (питьевое водоснабжение) и (или) тарифам на техническую воду и (либо) водоотведение, устанавливаемым в соответствии с законодательством РФ о государственном регулировании цен (тарифов)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h-CN"/>
              </w:rPr>
              <w:t>Тарифы на холодную (питьевую) воду, холодную (техническую) воду и водоотведение, на 2018 год утверждены постановлением Комитета государственного регулирования тарифов Саратовской области от 20 декабря 2017 г. № 69/29.Тарифы могут быть изменены в установленном законом порядке, о чем Абонент уведомляется через средства массовой информации.</w:t>
            </w:r>
          </w:p>
          <w:p>
            <w:pPr>
              <w:pStyle w:val="12"/>
              <w:spacing w:lineRule="auto" w:line="240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риентировочная цена договора на 2018 год составляет 400 000 (Четыреста тысяч) рублей,00 копеек, с учетом НДС 18 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h-CN"/>
              </w:rPr>
              <w:t xml:space="preserve">Расчетный период, установленный договором, равен 1 календарному месяцу. Абонент оплачивает полученную холодную воду и водоотведение сточных вод в порядке предусмотренным Разделом 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val="en-US" w:eastAsia="zh-CN"/>
              </w:rPr>
              <w:t>III</w:t>
            </w: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h-CN"/>
              </w:rPr>
              <w:t xml:space="preserve"> Договора «Тарифы, сроки и порядок оплаты по договору» </w:t>
            </w:r>
          </w:p>
          <w:p>
            <w:pPr>
              <w:pStyle w:val="Normal"/>
              <w:widowControl/>
              <w:suppressAutoHyphens w:val="false"/>
              <w:ind w:firstLine="708"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3"/>
                <w:szCs w:val="23"/>
                <w:lang w:eastAsia="zh-CN"/>
              </w:rPr>
      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  <w:r>
              <w:rPr>
                <w:rFonts w:eastAsia="Times New Roman" w:cs="Calibri"/>
                <w:kern w:val="0"/>
                <w:sz w:val="23"/>
                <w:szCs w:val="23"/>
                <w:lang w:eastAsia="en-US"/>
              </w:rPr>
              <w:t xml:space="preserve">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00.20.13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6.00.2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ведения о предоставлении преференции товаров российского происхождения, работ, услуг, выполняемых, оказываемых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</w:t>
            </w:r>
            <w:r>
              <w:rPr>
                <w:rFonts w:cs="Times New Roman" w:ascii="Times New Roman" w:hAnsi="Times New Roman"/>
                <w:sz w:val="23"/>
                <w:szCs w:val="23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оговор вступает в силу с момента его подписания и действует по 31 декабря 2018 года. </w:t>
            </w:r>
          </w:p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 соответствии с частью 2 ст. 425 ГК РФ стороны пришли к соглашению, что условия договора распространяются на отношения сторон, возникшие с 31 декабря 2017 года.</w:t>
            </w:r>
          </w:p>
          <w:p>
            <w:pPr>
              <w:pStyle w:val="12"/>
              <w:spacing w:lineRule="auto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говор считается ежегодно продлены, если за месяц до окончания срока действия договора не последует заявления одной из сторон о его расторжении. По соглашению сторон может быть заключен новый договор в любое время. Договор прекращает свое действие с момента заключения нового договора и считается расторгнутым без дополнительного уведомления сторон о расторжении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"/>
              <w:spacing w:before="0" w:after="0"/>
              <w:ind w:left="0" w:right="0" w:hanging="0"/>
              <w:rPr>
                <w:rFonts w:ascii="Times New Roman" w:hAnsi="Times New Roman" w:cs="Times New Roman"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b w:val="false"/>
      <w:color w:val="000000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strike w:val="false"/>
      <w:dstrike w:val="false"/>
    </w:rPr>
  </w:style>
  <w:style w:type="character" w:styleId="WW8Num9z1">
    <w:name w:val="WW8Num9z1"/>
    <w:qFormat/>
    <w:rPr>
      <w:b/>
      <w:sz w:val="28"/>
      <w:szCs w:val="28"/>
    </w:rPr>
  </w:style>
  <w:style w:type="character" w:styleId="WW8Num9z2">
    <w:name w:val="WW8Num9z2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18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7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7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18">
    <w:name w:val="Стиль номер продолжение"/>
    <w:basedOn w:val="Style17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19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1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ListParagraph">
    <w:name w:val="List Paragraph"/>
    <w:basedOn w:val="Normal"/>
    <w:qFormat/>
    <w:pPr>
      <w:widowControl/>
      <w:ind w:left="720" w:hanging="0"/>
      <w:textAlignment w:val="auto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211">
    <w:name w:val="Основной текст 21"/>
    <w:basedOn w:val="Normal"/>
    <w:qFormat/>
    <w:pPr>
      <w:widowControl/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12">
    <w:name w:val="Обычный1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8-03-30T15:26:00Z</cp:lastPrinted>
  <dcterms:modified xsi:type="dcterms:W3CDTF">2018-04-04T12:47:00Z</dcterms:modified>
  <cp:revision>188</cp:revision>
  <dc:subject/>
  <dc:title/>
</cp:coreProperties>
</file>