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387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387"/>
        <w:rPr>
          <w:b/>
          <w:b/>
        </w:rPr>
      </w:pPr>
      <w:r>
        <w:rPr>
          <w:b/>
        </w:rPr>
        <w:t xml:space="preserve">Первый заместитель генерального директора </w:t>
      </w:r>
    </w:p>
    <w:p>
      <w:pPr>
        <w:pStyle w:val="Standard"/>
        <w:ind w:firstLine="5387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5387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5387"/>
        <w:jc w:val="left"/>
        <w:rPr>
          <w:b/>
          <w:b/>
        </w:rPr>
      </w:pPr>
      <w:r>
        <w:rPr>
          <w:b/>
        </w:rPr>
        <w:t>____________________ Е.Н. Стрел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5387"/>
        <w:jc w:val="left"/>
        <w:rPr/>
      </w:pPr>
      <w:r>
        <w:rPr>
          <w:b/>
          <w:shd w:fill="FFFFFF" w:val="clear"/>
        </w:rPr>
        <w:t>«04» апреля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20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ер извещения на сайте Заказчика </w:t>
            </w: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spgs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95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ер закупки в единой информационной системе </w:t>
            </w: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zakupki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gov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80633218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2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договора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о заключения договора на оказание услуг по технологическому присоединению объекта капитального строительства к сети газораспределения по адресу: г. Саратов, Актюбинская, 1 </w:t>
            </w:r>
          </w:p>
        </w:tc>
      </w:tr>
      <w:tr>
        <w:trPr>
          <w:trHeight w:val="1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Исполнитель принимает на себя обязательства по подключению (технологическому подключению) объекта капитального строительства-нежилое здание, расположенное по адресу: Саратовская область, г. Саратов, ул. Актюбинская, д. 1 к сети газораспределения, принадлежащей исполнителю на праве собственности или ином законом основании, с учетом максимальной нагрузки 16,35 м³/час. (часовым расходом газа) газоиспользующего оборудования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/>
              </w:rPr>
              <w:t>Должен иметь соответствующие разрешающие документы на осуществление видов деятельности, связанные с выполнением договора, право на заключение которого является предметом настоящей закупки.</w:t>
            </w:r>
          </w:p>
          <w:p>
            <w:pPr>
              <w:pStyle w:val="12"/>
              <w:spacing w:lineRule="auto" w:line="240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</w:rPr>
              <w:t xml:space="preserve">Более подробные требования к оказываемым услугам указаны в Разделе </w:t>
            </w:r>
            <w:r>
              <w:rPr>
                <w:b/>
                <w:sz w:val="23"/>
                <w:szCs w:val="23"/>
                <w:lang w:val="en-US"/>
              </w:rPr>
              <w:t>II</w:t>
            </w:r>
            <w:r>
              <w:rPr>
                <w:b/>
                <w:sz w:val="23"/>
                <w:szCs w:val="23"/>
              </w:rPr>
              <w:t xml:space="preserve"> Договор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жилое здание, расположенное по адресу: Саратовская область, г. Саратов, ул. Актюбинская, д. 1, кадастровый (или условный) номер земельного участка 64:48:010136:44</w:t>
            </w:r>
          </w:p>
          <w:p>
            <w:pPr>
              <w:pStyle w:val="12"/>
              <w:spacing w:lineRule="auto" w:line="240"/>
              <w:rPr/>
            </w:pPr>
            <w:r>
              <w:rPr>
                <w:sz w:val="24"/>
                <w:szCs w:val="24"/>
                <w:lang w:eastAsia="en-US"/>
              </w:rPr>
              <w:t>Подключение осуществляется в соответствии с техническими условиями на подключение (технологическое присоединение) объектов капитального строительства к сетям газораспределения по форме согласно Приложению № 1 Договора.</w:t>
            </w:r>
          </w:p>
          <w:p>
            <w:pPr>
              <w:pStyle w:val="12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действия технических условий составляет 3 года со дня заключения Договора.</w:t>
            </w:r>
          </w:p>
          <w:p>
            <w:pPr>
              <w:pStyle w:val="12"/>
              <w:spacing w:lineRule="auto" w:line="240"/>
              <w:rPr>
                <w:sz w:val="23"/>
                <w:szCs w:val="23"/>
              </w:rPr>
            </w:pPr>
            <w:r>
              <w:rPr>
                <w:sz w:val="24"/>
                <w:szCs w:val="24"/>
                <w:lang w:eastAsia="en-US"/>
              </w:rPr>
              <w:t>Срок выполнения мероприятий по подключению (технологическому присоединению) объекта капитального строительства и пуску газа составляет 9 месяцев со дня заключения Договор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/>
            </w:pPr>
            <w:r>
              <w:rPr>
                <w:sz w:val="23"/>
                <w:szCs w:val="23"/>
              </w:rPr>
              <w:t xml:space="preserve">Размер платы за подключение (технологическое присоединение) объекта капитального строительства определяется: </w:t>
            </w:r>
          </w:p>
          <w:p>
            <w:pPr>
              <w:pStyle w:val="12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ходя из стандартизированных тарифных ставок, установленных решением Комитета государственного регулирования тарифов Саратовской области от 27.12.2017 г. № 71/3 с учетом предварительных технических параметров проекта газоснабжения на основании предварительного расчета размера платы, согласно Приложению № 6 к Договору, являющегося неотъемлемой частью договора, и составляет </w:t>
            </w:r>
            <w:r>
              <w:rPr>
                <w:b/>
                <w:sz w:val="23"/>
                <w:szCs w:val="23"/>
              </w:rPr>
              <w:t>124 850 рублей 18 копеек (Сто двадцать четыре тысячи восемьсот пятьдесят рублей 18 копеек), в том числе НДС 18 % 19 044 рубля 94 копейки (Девятнадцать тысяч сорок четыре рубля 94 копейки),</w:t>
            </w:r>
            <w:r>
              <w:rPr>
                <w:sz w:val="23"/>
                <w:szCs w:val="23"/>
              </w:rPr>
              <w:t xml:space="preserve"> без учета стандартизированной тарифной ставки на покрытие расходов, связанных со строительством (реконструкцией) газопровода бестраншейным способом).</w:t>
            </w:r>
          </w:p>
          <w:p>
            <w:pPr>
              <w:pStyle w:val="12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ле установления уполномоченным органом ставки на покрытие расходов, связанных со строительством (реконструкцией) газопровода бестраншейным способом, стороны в 30-дневный срок заключают дополнительное соглашение к договору, в котором определяется окончательный размер платы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товара, работы, услуг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8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h-CN"/>
              </w:rPr>
              <w:t>Внесение платы осуществляется заявителем в следующем порядке: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h-CN"/>
              </w:rPr>
              <w:t>- 50 процентов платы, что составляет 62 425 (Шестьдесят две тысячи четыреста двадцать пять рублей 09 копеек), в том числе НДС 18 % 9 522 рубля 47 копеек (Девять тысяч пятьсот двадцать два рубля 47 копеек), в течение 11 рабочих дней со дня заключения договора;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h-CN"/>
              </w:rPr>
              <w:t>- 50 процентов платы, что составляет 62 425 рублей 09 копеек (Шестьдесят две тысячи четыреста двадцать пять рублей 09 копеек), в том числе НДС 18% 9 522 рубля 47 копеек (Девять тысяч пятьсот двадцать два рубля 47 копеек), в течение 11 рабочих дней со дня подписания акта о подключении (технологическом присоединении).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h-CN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  <w:r>
              <w:rPr>
                <w:rFonts w:eastAsia="Times New Roman" w:cs="Calibri"/>
                <w:kern w:val="0"/>
                <w:sz w:val="23"/>
                <w:szCs w:val="23"/>
                <w:lang w:eastAsia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.22.12.1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.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считается заключенным с даты поступления подписанного заявителем экземпляра договора исполнителю.</w:t>
            </w:r>
          </w:p>
          <w:p>
            <w:pPr>
              <w:pStyle w:val="12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ой поступления договора исполнителю является:</w:t>
            </w:r>
          </w:p>
          <w:p>
            <w:pPr>
              <w:pStyle w:val="12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аправлении договора почтовым отправлением – дата передачи почтового отправления исполнителю организацией почтовой связи;</w:t>
            </w:r>
          </w:p>
          <w:p>
            <w:pPr>
              <w:pStyle w:val="12"/>
              <w:spacing w:lineRule="auto" w:line="240"/>
              <w:rPr/>
            </w:pPr>
            <w:r>
              <w:rPr>
                <w:sz w:val="23"/>
                <w:szCs w:val="23"/>
              </w:rPr>
              <w:t>- при направлении договора курьерской службой, организациями, осуществляющими услуги по доставке корреспонденции (кроме организаций почтовой связи),-дата предоставления отметки исполнителем в уведомлении о вручении письма;</w:t>
            </w:r>
          </w:p>
          <w:p>
            <w:pPr>
              <w:pStyle w:val="12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передаче договора нарочным – дата отметки исполнителя о дате получения договора, представленная на экземпляре договора заявителя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предусмотрен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trike w:val="false"/>
      <w:dstrike w:val="false"/>
    </w:rPr>
  </w:style>
  <w:style w:type="character" w:styleId="WW8Num9z1">
    <w:name w:val="WW8Num9z1"/>
    <w:qFormat/>
    <w:rPr>
      <w:b/>
      <w:sz w:val="28"/>
      <w:szCs w:val="28"/>
    </w:rPr>
  </w:style>
  <w:style w:type="character" w:styleId="WW8Num9z2">
    <w:name w:val="WW8Num9z2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211">
    <w:name w:val="Основной текст 21"/>
    <w:basedOn w:val="Normal"/>
    <w:qFormat/>
    <w:pPr>
      <w:widowControl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12">
    <w:name w:val="Обычный1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8-03-30T15:26:00Z</cp:lastPrinted>
  <dcterms:modified xsi:type="dcterms:W3CDTF">2018-04-04T12:49:00Z</dcterms:modified>
  <cp:revision>185</cp:revision>
  <dc:subject/>
  <dc:title/>
</cp:coreProperties>
</file>