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5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9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3422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 xml:space="preserve">РП-Фрегат по адресу: г. Саратов, ул. Чернышевского/ 3-й Дегтярный проезд. 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05.04.2018 года по 31.07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СП 71.13330.2017 «Изоляционные и отделочные покрытия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Обладание необходимыми профессиональными знаниями и опытом выполнения аналогичных работ. Членство в СРО в области строительства, реконструкции, капитального ремонта объектов капитального строительства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Демонтаж двух существующих трансформато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Монтаж двух силовых трансформаторов ТСГЛ-1000-6/0,4к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Монтаж шинных мостов от устанавливаемых трансформаторов до РУ-0,4кВ, шинами Cu 80х8ммм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Монтаж в РУ-0,4кВ на панелях №1-№9 I с.ш. и II с.ш. сборных шин, Cu 80х8ммм, взамен шин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5.Замена двух существующих шинных мостов на шинные мосты выполненные тремя медными шинами Cu 80х8ммм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6.Монтаж в РУ-6кВ в камере №10 I с.ш. и в камере №11 II с.ш. трансформаторов тока ТПЛ-10М-100/5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7.Монтаж в РУ-0,4кВ в панели №4 I с.ш. и в панели №8 II с.ш. вводных разъединителей РЕ-19-43, предохранителей ППН-41-1600 и трансформаторов тока Т-0,66-2000/5А, взамен аппаратов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8. Монтаж в РУ-0,4кВ в панели №6 разъединителя РЕ-19-41, взамен разъединителя меньшего номинала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9.Монтаж в РУ-0,4кВ в панелях №8 и №9 II с.ш. рубильников РПС-4 с комплектом предохранителей ПН 2-400А, взамен аппаратов меньшего номинал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0.Замена направляющих под установочные размеры устанавливаемых трансформато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1.Закрытие существующих приямков в камерах трансформаторов №1 и №2 металлическими листами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2.Замена в камерах трансформаторов настенных патронов на светильники типа НПБ-1201 100В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3.Ремонт пола в камере трансформатора (разборка бетонных оснований, устройство подстилающих слоев, устройство бетонных покрытий, железнение поверхности, грунтовка поверхности, окраска полов)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 143 805 (Три миллиона сто сорок три тысячи восемьсот пять) рублей 81 коп.,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4-05-05T10:28:00Z</cp:lastPrinted>
  <dcterms:modified xsi:type="dcterms:W3CDTF">2018-04-05T05:19:00Z</dcterms:modified>
  <cp:revision>181</cp:revision>
  <dc:subject/>
  <dc:title/>
</cp:coreProperties>
</file>