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_ от _______ 201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"/>
                <w:szCs w:val="2"/>
              </w:rPr>
            </w:pPr>
            <w:r>
              <w:rPr>
                <w:rFonts w:cs="Arial CYR" w:ascii="Arial CYR" w:hAnsi="Arial CYR"/>
                <w:sz w:val="2"/>
                <w:szCs w:val="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796"/>
      </w:tblGrid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5579-17-ип от 26.07.2017 года. ТУ №5621 от 26.07.2017 год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П-Фрегат по адресу: г. Саратов, ул. Чернышевского/ 3-й Дегтярный проезд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Демонтаж двух существующи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Монтаж двух силовых трансформаторов ТСГЛ-1000-6/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3.Монтаж шинных мостов от устанавливаемых трансформаторов до РУ-0,4кВ, шина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u</w:t>
            </w:r>
            <w:r>
              <w:rPr>
                <w:spacing w:val="-2"/>
                <w:w w:val="102"/>
                <w:sz w:val="22"/>
                <w:szCs w:val="22"/>
              </w:rPr>
              <w:t xml:space="preserve"> 80х8м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4.Монтаж в РУ-0,4кВ на панелях №1-№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сборных шин,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u</w:t>
            </w:r>
            <w:r>
              <w:rPr>
                <w:spacing w:val="-2"/>
                <w:w w:val="102"/>
                <w:sz w:val="22"/>
                <w:szCs w:val="22"/>
              </w:rPr>
              <w:t xml:space="preserve"> 80х8ммм, взамен ши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5.Замена двух существующих шинных мостов на шинные мосты выполненные тремя медными шинами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Cu</w:t>
            </w:r>
            <w:r>
              <w:rPr>
                <w:spacing w:val="-2"/>
                <w:w w:val="102"/>
                <w:sz w:val="22"/>
                <w:szCs w:val="22"/>
              </w:rPr>
              <w:t xml:space="preserve"> 80х8м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6.Монтаж в РУ-6кВ в камере №10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в камере №11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трансформаторов тока ТПЛ-10М-100/5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7.Монтаж в РУ-0,4кВ в панели №4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и в панели №8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вводных разъединителей РЕ-19-43, предохранителей ППН-41-1600 и трансформаторов тока Т-0,66-2000/5А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Монтаж в РУ-0,4кВ в панели №6 разъединителя РЕ-19-41, взамен разъединителя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9.Монтаж в РУ-0,4кВ в панелях №8 и №9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 рубильников РПС-4 с комплектом предохранителей ПН 2-400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0.Замена направляющих под установочные размеры устанавливаемых трансформато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.Закрытие существующих приямков в камерах трансформаторов №1 и №2 металлическими лис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.Замена в камерах трансформаторов настенных патронов на светильники типа НПБ-1201 100В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04.2018 года по 31.07.2018 года. </w:t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замену двух силовых трансформаторов 630кВА на трансформаторы   ТСГЛ-1000кВА в РП-Фрегат, расположенного по адресу: г. Саратов, ул. Чернышевского/ 3-й Дегтярный проезд. Шифр 10-17-143 ЭС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7T16:10:00Z</cp:lastPrinted>
  <dcterms:modified xsi:type="dcterms:W3CDTF">2018-04-05T04:47:00Z</dcterms:modified>
  <cp:revision>141</cp:revision>
  <dc:subject/>
  <dc:title>Приложение № 1</dc:title>
</cp:coreProperties>
</file>