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245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245"/>
        <w:rPr/>
      </w:pPr>
      <w:r>
        <w:rPr>
          <w:b/>
        </w:rPr>
        <w:t>Первый заместитель Генерального директора</w:t>
      </w:r>
    </w:p>
    <w:p>
      <w:pPr>
        <w:pStyle w:val="Standard"/>
        <w:ind w:firstLine="5245"/>
        <w:rPr/>
      </w:pPr>
      <w:r>
        <w:rPr>
          <w:b/>
        </w:rPr>
        <w:t>ЗАО «СПГЭС»</w:t>
      </w:r>
    </w:p>
    <w:p>
      <w:pPr>
        <w:pStyle w:val="Standard"/>
        <w:ind w:left="5244" w:firstLine="5245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245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245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245"/>
        <w:jc w:val="left"/>
        <w:rPr>
          <w:b/>
          <w:b/>
        </w:rPr>
      </w:pPr>
      <w:r>
        <w:rPr>
          <w:b/>
          <w:shd w:fill="FFFFFF" w:val="clear"/>
        </w:rPr>
        <w:t>«05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ind w:firstLine="5245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3342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новая по адресу: г Саратов, пр. 50 лет Октября, д. 108, литера «В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ТП до ТП-4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ТП до ТП-281.</w:t>
            </w:r>
          </w:p>
          <w:p>
            <w:pPr>
              <w:pStyle w:val="Standard"/>
              <w:rPr/>
            </w:pPr>
            <w:r>
              <w:rPr/>
              <w:t>ТП-43 по адресу: г. Саратов, ул. Тулайкова угол ул. Шехурдин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5.04.2018 года по 22.08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оборудования в РУ-10кВ новой ТП: камер КСО-394 (линейных -4шт., на трансформаторы-2шт., с трансформаторами напряжения ЗНОЛ-10-2шт.), шинного моста ШМР-2, торцевая панель-2шт., торцевая панель с приводом -2шт., узел учета расхода электроэнерг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10кВ от новой ТП до ТП-43, где подключить их под общие клемы с кабелями направлений к ТП-1556 (Iс.ш), протяженностью ориентировочно 2х46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трассы 2КЛ-10кВ от новой ТП до ТП-281, где подключить их под общие клемы с кабелями направлений к ТП-1023 (Iс.ш), протяженностью ориентировочно 2х64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реконструкции РУ-10кВ ТП-43 с установкой двух линейных камер КСО-394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841 900 (Восемьсот сорок одна тысяча девятьсот) рублей 5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4-05T05:26:00Z</dcterms:modified>
  <cp:revision>195</cp:revision>
  <dc:subject/>
  <dc:title/>
</cp:coreProperties>
</file>