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2"/>
          <w:szCs w:val="22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_______от 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С.В. Коз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132-17-ип от 18.12.2017 года. ТУ №9436 от 18.12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ТП новая по адресу: </w:t>
            </w:r>
            <w:r>
              <w:rPr>
                <w:sz w:val="22"/>
                <w:szCs w:val="22"/>
              </w:rPr>
              <w:t>г Саратов, пр. 50 лет Октября, д. 108, литера «В»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кВ от новой ТП до ТП-43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кВ от новой ТП до ТП-281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ТП-43 по адресу: г. Саратов, ул. Тулайкова угол ул. Шехурдин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 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оборудования в РУ-10кВ новой ТП: камер КСО-394 (линейных -4шт., на трансформаторы-2шт., с трансформаторами напряжения ЗНОЛ-10-2шт.), шинного моста ШМР-2, торцевая панель-2шт., торцевая панель с приводом -2шт., узел учета расхода электроэнергии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трассы 2КЛ-10кВ от новой ТП до ТП-43, где подключить их под общие клемы с кабелями направлений к ТП-1556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с.ш), протяженностью ориентировочно 2х46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Проектирование трассы 2КЛ-10кВ от новой ТП до ТП-281, где подключить их под общие клемы с кабелями направлений к ТП-1023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с.ш), протяженностью ориентировочно 2х64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Проектирование реконструкции РУ-10кВ ТП-43 с установкой двух линейных камер КСО-394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6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7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5.04.2018 года по 22.08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 xml:space="preserve">г. Саратов, </w:t>
            </w:r>
            <w:r>
              <w:rPr>
                <w:sz w:val="22"/>
                <w:szCs w:val="22"/>
              </w:rPr>
              <w:t>пр. 50 лет Октября, д. 108, литера «В»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3-26T16:41:00Z</cp:lastPrinted>
  <dcterms:modified xsi:type="dcterms:W3CDTF">2018-04-05T05:10:00Z</dcterms:modified>
  <cp:revision>78</cp:revision>
  <dc:subject/>
  <dc:title>Приложение № 1</dc:title>
</cp:coreProperties>
</file>