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06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апреля</w:t>
      </w:r>
      <w:r>
        <w:rPr>
          <w:b/>
          <w:shd w:fill="FFFFFF" w:val="clear"/>
        </w:rPr>
        <w:t xml:space="preserve">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9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3411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варийно-восстановительные работы КЛ-0,4кВ, ТП-1341 – ж/д № 3, Шарковка, 3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6.04.2018 года по 10.04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варийно-восстановительные работы КЛ-0,4кВ, ТП-1341 – ж/д № 3, Шарковка, 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38 090 (Сто тридцать восемь тысяч девяносто) рублей 17 коп 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4-06T11:34:00Z</cp:lastPrinted>
  <dcterms:modified xsi:type="dcterms:W3CDTF">2018-04-06T07:34:00Z</dcterms:modified>
  <cp:revision>126</cp:revision>
  <dc:subject/>
  <dc:title/>
</cp:coreProperties>
</file>