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аварийно-восстановительные работы КЛ-0,4кВ, ТП-1341 – ж/д № 3, Шарковка, 3.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06 апрел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38 090 (Сто тридцать восемь тысяч девяносто) рублей 17 коп., в том числе НДС 18% - 21 064 рубля 60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56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8-02-19T09:50:00Z</cp:lastPrinted>
  <dcterms:modified xsi:type="dcterms:W3CDTF">2018-04-06T04:58:00Z</dcterms:modified>
  <cp:revision>61</cp:revision>
  <dc:subject/>
  <dc:title>ДОГОВОР № 2005-17/кх</dc:title>
</cp:coreProperties>
</file>