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6» апрел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99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34118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 новая по адресу: г. Саратов, ул. Чернышевского, 89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КЛ-6кВ от новой ТП до РП-Фрегат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РП-Фрегат по адресу: г. Саратов, ул. Чернышевского/ 3-й Дегтярный проезд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6.04.2018 года по 31.07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Монтаж двух силовых трансформаторов ТСГЛ-1000-6/0,4кВ, сборных шин AI 8х80мм, AI 6х60мм, Cu 100х10ммм, а также кабельной перемычки от установленных трансформаторов до РУ-6кВ, ААБл-10-3х95мм2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Прокладка 2КЛ-6кВ от РУ-6кВ новой ТП до РУ-6кВ РП-Фрегат, АСБл-10-3х150мм2 протяженностью ориентировочно 2х616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Монтаж в РУ-6кВ РП-Фрегат в камерах №4 и №17 вакуумных выключателей BB/TEL-10/630 – 2 шт., линейных разъединителей РВ-10/630 – 2шт., шинных разъединителей РВФ-10/630 – 2шт., трансформаторов тока ТПЛ 300-5 – 2шт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 705 689 (Семь миллионов семьсот пять тысяч шестьсот восемьдесят девять) рублей 94 коп., 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 15-4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8-04-06T11:40:00Z</cp:lastPrinted>
  <dcterms:modified xsi:type="dcterms:W3CDTF">2018-04-06T07:40:00Z</dcterms:modified>
  <cp:revision>186</cp:revision>
  <dc:subject/>
  <dc:title/>
</cp:coreProperties>
</file>