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150-15-ип от 11.12.2015 года. ТУ №8566 от 16.11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Чернышевского, 89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ТП до РП-Фрега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Фрегат по адресу: г. Саратов, ул. Чернышевского/ 3-й Дегтярный проезд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Монтаж двух силовых трансформаторов ТСГЛ-1000-6/0,4кВ, сборных ш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I</w:t>
            </w:r>
            <w:r>
              <w:rPr>
                <w:spacing w:val="-2"/>
                <w:w w:val="102"/>
                <w:sz w:val="22"/>
                <w:szCs w:val="22"/>
              </w:rPr>
              <w:t xml:space="preserve"> 8х80мм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I</w:t>
            </w:r>
            <w:r>
              <w:rPr>
                <w:spacing w:val="-2"/>
                <w:w w:val="102"/>
                <w:sz w:val="22"/>
                <w:szCs w:val="22"/>
              </w:rPr>
              <w:t xml:space="preserve"> 6х60мм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u</w:t>
            </w:r>
            <w:r>
              <w:rPr>
                <w:spacing w:val="-2"/>
                <w:w w:val="102"/>
                <w:sz w:val="22"/>
                <w:szCs w:val="22"/>
              </w:rPr>
              <w:t xml:space="preserve"> 100х10ммм, а также кабельной перемычки от установленных трансформаторов до РУ-6кВ, ААБл-10-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2КЛ-6кВ от РУ-6кВ новой ТП до РУ-6кВ РП-Фрегат, 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61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Монтаж в РУ-6кВ РП-Фрегат в камерах №4 и №17 вакуумных выключателе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10/630 – 2 шт., линейных разъединителей РВ-10/630 – 2шт., шинных разъединителей РВФ-10/630 – 2шт., трансформаторов тока ТПЛ 300-5 – 2шт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4.2018 года по 31.07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строительство новой встроенной трансформаторной подстанции 6/0,4кВ, с четырьмя трансформаторами мощностью 2х630кВа и 2х1000кВа по адресу: г. Саратов Октябрьский район, ул. Чернышевского, 89. Шифр:392-03-17-ЭМ, альбом 1(электроснабжение) альбом 2 (силовое электрооборудован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30T08:52:00Z</cp:lastPrinted>
  <dcterms:modified xsi:type="dcterms:W3CDTF">2018-04-06T05:31:00Z</dcterms:modified>
  <cp:revision>166</cp:revision>
  <dc:subject/>
  <dc:title>Приложение № 1</dc:title>
</cp:coreProperties>
</file>