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янва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4171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новой ТП-23 (по генплану) по типу К-42-1000М4 с установкой трансформаторов ТСГЛ-1000-10/0,4кВ – 2шт. и монтажом комплекта оборудования РУ-10кВ (камеры КСО-394-03-4шт., КСО-394-04-2шт.) и РУ-0,4кВ (панели ЩО-70-1-44-2шт., ЩО-70-1-03-4шт., ЩО-70-1-73-2шт.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2КЛ-10кВ от РП-Ипподромный до ТП-23 (по генплану), протяженностью ориентировочно 2х65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строительства 2КЛ-0,4кВ от разных секций шин РУ-0,4кВ ТП-23 (по генплану) до ВРУ-1 жилого дома №10 (по генплану) по ул. им. Виктора Аржаного, 3, протяженностью ориентировочно 2х7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строительства 2КЛ-0,4кВ от разных секций шин РУ-0,4кВ ТП-23 (по генплану) до ВРУ-2 нежилых помещений жилого дома №10 (по генплану) по ул. им. Виктора Аржаного, 3, протяженностью ориентировочно 2х7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Проектирование строительства 2КЛ-0,4кВ от разных секций шин РУ-0,4кВ ТП-23 (по генплану) до ВРУ-1 жилого дома №11 (по генплану) по ул. им. Виктора Аржаного, 3А, протяженностью ориентировочно 2х1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Проектирование строительства 2КЛ-0,4кВ от разных секций шин РУ-0,4кВ ТП-23 (по генплану) до ВРУ-2 жилого дома №11 (по генплану) по ул. им. Виктора Аржаного, 3А, протяженностью ориентировочно 2х17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Проектирование строительства 2КЛ-0,4кВ от разных секций шин РУ-0,4кВ ТП-23 (по генплану) до ВРУ-1 жилого дома №12 (по генплану) по ул. им. Михаила Булгакова, 6, протяженностью ориентировочно 2х6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Проектирование строительства 2КЛ-0,4кВ от разных секций шин РУ-0,4кВ ТП-23 (по генплану) до ВРУ-2 жилого дома №12 (по генплану) по ул. им. Михаила Булгакова, 6, протяженностью ориентировочно 2х1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Проектирование строительства 2КЛ-0,4кВ от разных секций шин РУ-0,4кВ ТП-23 (по генплану) до ВРУ-3 жилого дома №12 (по генплану) по ул. им. Михаила Булгакова, 6, протяженностью ориентировочно 2х12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Проектирование реконструкции РП-Ипподромный с монтажом на IIс.ш. РУ-10кВ в линейной камере вакуумного выключателя BB/TEL с шинным и линейным разъединителя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>13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23 (по генплану) по адресу: г. Саратов, на земельном участке с кадастровым номером 64:48:040442:199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РП-Ипподромный до ТП-23 (по генплану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23 (по генплану) до ВРУ-1 жилого дома №10 (по генплану) по ул. им. Виктора Аржаного, 3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23 (по генплану) до ВРУ-2 нежилых помещений жилого дома №10 (по генплану) по ул. им. Виктора Аржаного, 3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23 (по генплану) до ВРУ-1 жилого дома №11 (по генплану) по ул. им. Виктора Аржаного, 3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23 (по генплану) до ВРУ-2 жилого дома №11 (по генплану) по ул. им. Виктора Аржаного, 3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23 (по генплану) до ВРУ-1 жилого дома №12 (по генплану) по ул. им. Михаила Булгакова, 6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23 (по генплану) до ВРУ-2 жилого дома №12 (по генплану) по ул. им. Михаила Булгакова, 6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23 (по генплану) до ВРУ-3 жилого дома №12 (по генплану) по ул. им. Михаила Булгакова, 6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РП-Ипподромный по адресу: г. Саратов, ул. Ипподромная, д.12-1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</w:rPr>
              <w:t>2 056 667 (Два миллиона пятьдесят шесть тысяч шестьсот шестьдесят семь) рублей 42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</w:t>
            </w:r>
            <w:r>
              <w:rPr/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1-15T15:52:00Z</dcterms:modified>
  <cp:revision>226</cp:revision>
  <dc:subject/>
  <dc:title/>
</cp:coreProperties>
</file>