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1 П от 1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6736-18-ип от 22.06.2018 года. ТУ №6736-1 от 20.07.2018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3 (по генплану) по адресу: г. Саратов, на земельном участке с кадастровым номером 64:48:040442:19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10кВ от РП-Ипподромный до ТП-23 (по генплану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23 (по генплану) до ВРУ-1 жилого дома №10 (по генплану) по ул. им. Виктора Аржаного,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23 (по генплану) до ВРУ-2 нежилых помещений жилого дома №10 (по генплану) по ул. им. Виктора Аржаного,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кВ ТП-23 (по генплану) до ВРУ-1 жилого дома №11 (по генплану) по ул. им. Виктора Аржаного, 3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кВ ТП-23 (по генплану) до ВРУ-2 жилого дома №11 (по генплану) по ул. им. Виктора Аржаного, 3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кВ ТП-23 (по генплану) до ВРУ-1 жилого дома №12 (по генплану) по ул. им. Михаила Булгакова, 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кВ ТП-23 (по генплану) до ВРУ-2 жилого дома №12 (по генплану) по ул. им. Михаила Булгакова, 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кВ ТП-23 (по генплану) до ВРУ-3 жилого дома №12 (по генплану) по ул. им. Михаила Булгакова, 6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Ипподромный по адресу: г. Саратов, ул. Ипподромная, д.12-16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-23 (по генплану) по типу К-42-1000М4 с установкой трансформаторов ТСГЛ-1000-10/0,4кВ – 2шт. и монтажом комплекта оборудования РУ-10кВ (камеры КСО-394-03-4шт., КСО-394-04-2шт.) и РУ-0,4кВ (панели ЩО-70-1-44-2шт., ЩО-70-1-03-4шт., ЩО-70-1-73-2шт.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КЛ-10кВ от РП-Ипподромный до ТП-23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6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1 жилого дома №10 (по генплану) по ул. им. Виктора Аржаного, 3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7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2 нежилых помещений жилого дома №10 (по генплану) по ул. им. Виктора Аржаного, 3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7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1 жилого дома №11 (по генплану) по ул. им. Виктора Аржаного, 3А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1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7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2 жилого дома №11 (по генплану) по ул. им. Виктора Аржаного, 3А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7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8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1 жилого дома №12 (по генплану) по ул. им. Михаила Булгакова, 6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6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9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2 жилого дома №12 (по генплану) по ул. им. Михаила Булгакова, 6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2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0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кВ ТП-23 (по генплану) до ВРУ-3 жилого дома №12 (по генплану) по ул. им. Михаила Булгакова, 6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2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1.Проектирование реконструкции РП-Ипподромный с монтажом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РУ-10кВ в линейной камере вакуумного выключател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шинным и линейным разъединителями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2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3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1.2019 года по 30.05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по адресу: г. Саратов, на земельном участке с кадастровым номером 64:48:040442:199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4T17:00:00Z</cp:lastPrinted>
  <dcterms:modified xsi:type="dcterms:W3CDTF">2019-01-14T13:01:00Z</dcterms:modified>
  <cp:revision>145</cp:revision>
  <dc:subject/>
  <dc:title>Приложение № 1</dc:title>
</cp:coreProperties>
</file>