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</w:t>
      </w: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>4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«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4» января 2019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п. 3.1 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6736-18-ип от 22.06.2018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2 056 667 (Два миллиона пятьдесят шесть тысяч шестьсот шестьдесят семь) рублей 42 коп., в том числе НДС 20 % - 342 777 (Триста сорок две тысячи семьсот семьдесят семь) рублей 90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617 000 (Шестьсот семнадцать тысяч) 00 рублей 22 коп., в том числе НДС 20% - 102 833 (Сто две тысячи восемьсот тридцать три) рубля 37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14» янва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30» ма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меты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Е.Н. Стрелин          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b/>
      </w:rPr>
      <w:t xml:space="preserve">_______________________Е.Н. Стрелин             </w:t>
      <w:tab/>
      <w:t>_______________________А. Н. Куликов</w:t>
    </w:r>
  </w:p>
  <w:p>
    <w:pPr>
      <w:pStyle w:val="Footer"/>
      <w:rPr>
        <w:spacing w:val="-2"/>
        <w:w w:val="102"/>
        <w:lang w:val="ru-RU"/>
      </w:rPr>
    </w:pPr>
    <w:r>
      <w:rPr>
        <w:spacing w:val="-2"/>
        <w:w w:val="10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8-12-19T11:20:00Z</cp:lastPrinted>
  <dcterms:modified xsi:type="dcterms:W3CDTF">2019-01-14T12:57:00Z</dcterms:modified>
  <cp:revision>37</cp:revision>
  <dc:subject/>
  <dc:title>Договор купли-продажи оборудования</dc:title>
</cp:coreProperties>
</file>