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  <w:highlight w:val="yellow"/>
        </w:rPr>
      </w:pPr>
      <w:r>
        <w:rPr>
          <w:b/>
          <w:shd w:fill="FFFFFF" w:val="clear"/>
        </w:rPr>
        <w:t>«14» янва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4171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новой КТП-10/0,4кВ транзитного типа с трансформатором ТМГ-250/10/0,4 – 1 шт. по адресу: г. Саратов, п. Новосоколовогорский, Усть-Курдюмское шоссе, 1/1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2КЛ-10 кВ от РУ-10 кВ новой КТП до соединения с кабелем 10 кВ направления «РП-Новосоловогорский – ТП-1350» по адресу: п. Новосоколовогорский, Усть-Курдюмское шоссе, протяженностью ориентировочно 2х350 метров.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/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транзитного типа по адресу: г. Саратов, п. Новосоколовогорский, Усть-Курдюмское шоссе, 1/1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2КЛ-10 кВ от РУ-10 кВ новой КТП до соединения с кабелем 10 кВ направления «РП-Новосоловогорский – ТП-1350» по адресу: п. Новосоколовогорский, Усть-Курдюмское шосс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>621 638 (Шестьсот двадцать одна тысяча шестьсот тридцать восемь) рублей 63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  <w:highlight w:val="yellow"/>
        </w:rPr>
      </w:pPr>
      <w:r>
        <w:rPr>
          <w:rFonts w:cs="Times New Roman CYR" w:ascii="Times New Roman CYR" w:hAnsi="Times New Roman CYR"/>
          <w:i/>
          <w:sz w:val="20"/>
          <w:szCs w:val="2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1-15T15:56:00Z</dcterms:modified>
  <cp:revision>223</cp:revision>
  <dc:subject/>
  <dc:title/>
</cp:coreProperties>
</file>