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0 П от 1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     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    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7117-18-ип от 15.10.2018 года. ТУ №7117 от 15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п. Новосоколовогорский, Усть-Курдюмское шоссе, 1/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РУ-10 кВ новой КТП до соединения с кабелем 10 кВ направления «РП-Новосоловогорский – ТП-1350» по адресу: п. Новосоколовогорский, Усть-Курдюмское шосс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10/0,4кВ транзитного типа с трансформатором ТМГ-250/10/0,4 – 1 шт. по адресу: г. Саратов, п. Новосоколовогорский, Усть-Курдюмское шоссе, 1/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 кВ от РУ-10 кВ новой КТП до соединения с кабелем 10 кВ направления «РП-Новосоловогорский – ТП-1350» по адресу: п. Новосоколовогорский, Усть-Курдюмское шоссе, протяженностью ориентировочно 2х3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1.2019 года по 11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. Новосоколовогорский, Усть-Курдюмское шосс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4-27T10:17:00Z</cp:lastPrinted>
  <dcterms:modified xsi:type="dcterms:W3CDTF">2019-01-15T05:35:00Z</dcterms:modified>
  <cp:revision>143</cp:revision>
  <dc:subject/>
  <dc:title>Приложение № 1</dc:title>
</cp:coreProperties>
</file>