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640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4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 января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пп. 2.1.22, п. 2.1 Р.2 гл. 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19/18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117-18-ип от 15.10.2018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621 63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Шестьсот двадцать одна тысяча  шестьсот тридцать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63 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03 60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три тысячи шестьсот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44 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86 49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восемьдесят шесть тысяч четыреста девяносто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 5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31 08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одна тысяча восемьдесят один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ь 93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рта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19-01-10T10:15:00Z</cp:lastPrinted>
  <dcterms:modified xsi:type="dcterms:W3CDTF">2019-01-10T06:15:00Z</dcterms:modified>
  <cp:revision>215</cp:revision>
  <dc:subject/>
  <dc:title>Договор купли-продажи оборудования</dc:title>
</cp:coreProperties>
</file>