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171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конструкция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.Демонтаж существующих неизолированных провод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Демонтаж существующей опор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.Демонтаж существующих ввод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4.Монтаж ВЛИ-0,4кВ ТП-1416 от опоры №1-01/2 до опоры №1-01/6, проводом СИП 2 3х95мм2+1х95мм2 протяженностью 118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5.Монтаж ВЛИ-0,4кВ ТП-1416 от опоры №1-01/6 до опоры №1-01/8, проводом СИП 2 3х50мм2+1х54,6мм2 протяженностью 62 метр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Новое строительство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6.Монтаж железобетонных опор – 3 шт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7.Монтаж ВЛИ-0,4кВ от опоры №1-01/6 ВЛИ-0,4кВ ТП-1416 до границы земельного участка по адресу: г. Саратов, Ленинский район, ул. Зеленогорская, 3, проводом СИП 2 3х50мм2+1х54,6мм2 протяженностью 80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8.Перенос существующего освещения с демонтируемой опоры на вновь установленную опору №1-07/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9.Монтаж существующих ввод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0.Монтаж повторного заземления на опор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Пусконаладочные работы.</w:t>
            </w:r>
          </w:p>
          <w:p>
            <w:pPr>
              <w:pStyle w:val="Standard"/>
              <w:rPr>
                <w:spacing w:val="-1"/>
                <w:highlight w:val="yellow"/>
              </w:rPr>
            </w:pPr>
            <w:r>
              <w:rPr>
                <w:spacing w:val="-1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ВЛИ-0,4кВ от опоры №1-01/2 ВЛИ-0,4кВ ТП-1416 до границы земельного участка по адресу: г. Саратов, Ленинский район, ул. Зеленогорская, 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 591 (Двести шестьдесят три тысячи пятьсот девяносто один) рубль 81 коп., включ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/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1-15T16:00:00Z</dcterms:modified>
  <cp:revision>216</cp:revision>
  <dc:subject/>
  <dc:title/>
</cp:coreProperties>
</file>