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4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янва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демонтаж существующих неизолированных про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демонтаж существующей опор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демонтаж существующих в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ТП-1416 от опоры №1-01/2 до опоры №1-01/6, проводом СИП 2</w:t>
      </w:r>
      <w:r>
        <w:rPr>
          <w:spacing w:val="-2"/>
          <w:w w:val="102"/>
          <w:sz w:val="20"/>
          <w:szCs w:val="20"/>
        </w:rPr>
        <w:t xml:space="preserve"> сечением</w:t>
      </w:r>
      <w:r>
        <w:rPr>
          <w:spacing w:val="-2"/>
          <w:w w:val="102"/>
          <w:sz w:val="20"/>
          <w:szCs w:val="20"/>
          <w:lang w:val="zxx"/>
        </w:rPr>
        <w:t xml:space="preserve"> 3х95мм2+1х95мм2 протяженностью 118 метр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ТП-1416 от опоры №1-01/6 до опоры №1-01/8, проводом СИП 2</w:t>
      </w:r>
      <w:r>
        <w:rPr>
          <w:spacing w:val="-2"/>
          <w:w w:val="102"/>
          <w:sz w:val="20"/>
          <w:szCs w:val="20"/>
        </w:rPr>
        <w:t xml:space="preserve"> сечением</w:t>
      </w:r>
      <w:r>
        <w:rPr>
          <w:spacing w:val="-2"/>
          <w:w w:val="102"/>
          <w:sz w:val="20"/>
          <w:szCs w:val="20"/>
          <w:lang w:val="zxx"/>
        </w:rPr>
        <w:t xml:space="preserve"> 3х50мм2+1х54,6мм2 протяженностью 62 метра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мм2+1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 xml:space="preserve"> мм2 протяженностью </w:t>
      </w:r>
      <w:r>
        <w:rPr>
          <w:spacing w:val="-2"/>
          <w:w w:val="102"/>
          <w:sz w:val="20"/>
          <w:szCs w:val="20"/>
        </w:rPr>
        <w:t>80 м</w:t>
      </w:r>
      <w:r>
        <w:rPr>
          <w:spacing w:val="-2"/>
          <w:w w:val="102"/>
          <w:sz w:val="20"/>
          <w:szCs w:val="20"/>
          <w:lang w:val="zxx"/>
        </w:rPr>
        <w:t>етр</w:t>
      </w:r>
      <w:r>
        <w:rPr>
          <w:spacing w:val="-2"/>
          <w:w w:val="102"/>
          <w:sz w:val="20"/>
          <w:szCs w:val="20"/>
        </w:rPr>
        <w:t>ов, от опоры №1-01/6 ВЛИ-0,4кВ ТП-1416 до границы земельного участка по адресу: г. Саратов, Ленинский район, ул. Зеленогорская, 3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еренос существующего освещения с демонтируемой опоры на вновь установленную опору №1-07/1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существующих вводов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66-18-ип от 29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3 591 (Двести шестьдесят три тысячи пятьсот девяносто один) рубль  81 коп., в том числе НДС 20 % - 43 931 (Сорок три тысячи девятьсот тридцать один) рубль  97 коп.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9 0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евять тысяч семьдесят семь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13 179 (Тринадцать тысяч сто семьдесят девя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январ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2-25T16:05:00Z</cp:lastPrinted>
  <dcterms:modified xsi:type="dcterms:W3CDTF">2019-01-15T05:25:00Z</dcterms:modified>
  <cp:revision>443</cp:revision>
  <dc:subject/>
  <dc:title>Договор купли-продажи оборудования</dc:title>
</cp:coreProperties>
</file>