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548 М от 14.01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"_____"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7406"/>
      </w:tblGrid>
      <w:tr>
        <w:trPr>
          <w:trHeight w:val="6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766-18-ип от 29.06.2018 года. ТУ №6766 от 29.06.2018 года.</w:t>
            </w:r>
          </w:p>
        </w:tc>
      </w:tr>
      <w:tr>
        <w:trPr>
          <w:trHeight w:val="6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1-01/2 ВЛИ-0,4кВ ТП-1416 до границы земельного участка по адресу: г. Саратов, Ленинский район, ул. Зеленогорская, 3.</w:t>
            </w:r>
          </w:p>
        </w:tc>
      </w:tr>
      <w:tr>
        <w:trPr>
          <w:trHeight w:val="30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>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Демонтаж существующей опо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Демонтаж существующих в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4.</w:t>
            </w:r>
            <w:r>
              <w:rPr>
                <w:spacing w:val="-2"/>
                <w:w w:val="102"/>
                <w:sz w:val="22"/>
                <w:szCs w:val="22"/>
              </w:rPr>
              <w:t>Монтаж ВЛИ-0,4кВ ТП-1416 от опоры №1-01/2 до опоры №1-01/6, проводом СИП 2 3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1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5.</w:t>
            </w:r>
            <w:r>
              <w:rPr>
                <w:spacing w:val="-2"/>
                <w:w w:val="102"/>
                <w:sz w:val="22"/>
                <w:szCs w:val="22"/>
              </w:rPr>
              <w:t>Монтаж ВЛИ-0,4кВ ТП-1416 от опоры №1-01/6 до опоры №1-01/8, проводом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62 метр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  <w:r>
              <w:rPr>
                <w:spacing w:val="-2"/>
                <w:w w:val="102"/>
                <w:sz w:val="22"/>
                <w:szCs w:val="22"/>
              </w:rPr>
              <w:t>Монтаж железобетонных опор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.Монтаж </w:t>
            </w:r>
            <w:r>
              <w:rPr>
                <w:spacing w:val="-2"/>
                <w:w w:val="102"/>
                <w:sz w:val="22"/>
                <w:szCs w:val="22"/>
              </w:rPr>
              <w:t>ВЛИ-0,4кВ от опоры №1-01/6 ВЛИ-0,4кВ ТП-1416 до границы земельного участка по адресу: г. Саратов, Ленинский район, ул. Зеленогорская, 3, проводом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.Перенос существующего освещения с демонтируемой опоры на вновь установленную опору №1-07/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.Монтаж существующих в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1.2019 года по 25.01.2019 года. </w:t>
            </w:r>
          </w:p>
        </w:tc>
      </w:tr>
      <w:tr>
        <w:trPr>
          <w:trHeight w:val="1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реконструкцию ВЛ-0,4кВ ТП-1416 от опоры №1-01/2 до опоры №1-01/8. Строительство ВЛИ-0,4кВ от опоры №1-01/6 ВЛИ-0,4кВ ТП-1416 до границы земельного участка по адресу: г. Саратов, Ленинский район, ул. Зеленогорская, 3 (шифр 10-18-118 ЭС).</w:t>
            </w:r>
          </w:p>
        </w:tc>
      </w:tr>
      <w:tr>
        <w:trPr>
          <w:trHeight w:val="6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ind w:hanging="0"/>
        <w:rPr>
          <w:w w:val="102"/>
        </w:rPr>
      </w:pPr>
      <w:r>
        <w:rPr>
          <w:w w:val="10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14T13:22:00Z</cp:lastPrinted>
  <dcterms:modified xsi:type="dcterms:W3CDTF">2019-01-14T12:18:00Z</dcterms:modified>
  <cp:revision>185</cp:revision>
  <dc:subject/>
  <dc:title>Приложение № 1</dc:title>
</cp:coreProperties>
</file>