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янва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4171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2КЛ-0,4кВ от разных секций шин РУ-0,4 кВ ТП-573 до ВРУ нежилого здания по адресу: г. Саратов, ул. Лебедева-Кумача, д. 70В, протяженностью ориентировочно 2х150 метра.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/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-0,4кВ от разных секций шин РУ-0,4 кВ ТП-573 до ВРУ нежилого здания по адресу: г. Саратов, ул. Лебедева-Кумача, д. 70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highlight w:val="yellow"/>
              </w:rPr>
            </w:pPr>
            <w:r>
              <w:rPr/>
              <w:t>152 179 (Сто пятьдесят две тысячи сто семьдесят девять) рублей 4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1-15T16:03:00Z</dcterms:modified>
  <cp:revision>230</cp:revision>
  <dc:subject/>
  <dc:title/>
</cp:coreProperties>
</file>