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4 П от 1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ЗА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    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    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70-18-ип от 04.10.2018 года. ТУ №7070 от 04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 кВ ТП-573 до ВРУ нежилого здания по адресу: г. Саратов, ул. Лебедева-Кумача, д. 70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/>
              <w:t>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трассы 2КЛ-0,4кВ от разных секций шин РУ-0,4 кВ ТП-573 до </w:t>
            </w:r>
            <w:r>
              <w:rPr>
                <w:sz w:val="22"/>
                <w:szCs w:val="22"/>
              </w:rPr>
              <w:t>ВРУ нежилого здания по адресу: г. Саратов, ул. Лебедева-Кумача, д. 70В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50 мет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1.2019 года по 15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ул. Лебедева-Кумача, д. 70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6T09:57:00Z</cp:lastPrinted>
  <dcterms:modified xsi:type="dcterms:W3CDTF">2019-01-14T13:21:00Z</dcterms:modified>
  <cp:revision>139</cp:revision>
  <dc:subject/>
  <dc:title>Приложение № 1</dc:title>
</cp:coreProperties>
</file>