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096" w:leader="none"/>
          <w:tab w:val="right" w:pos="10374" w:leader="none"/>
        </w:tabs>
        <w:ind w:left="6379" w:hanging="425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left="6379" w:hanging="425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left="6379" w:hanging="425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tabs>
          <w:tab w:val="clear" w:pos="708"/>
          <w:tab w:val="left" w:pos="6645" w:leader="none"/>
        </w:tabs>
        <w:ind w:left="6379" w:hanging="425"/>
        <w:rPr>
          <w:b/>
          <w:b/>
        </w:rPr>
      </w:pPr>
      <w:r>
        <w:rPr>
          <w:b/>
        </w:rPr>
      </w:r>
    </w:p>
    <w:p>
      <w:pPr>
        <w:pStyle w:val="Standard"/>
        <w:ind w:left="6379" w:hanging="425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151" w:leader="none"/>
          <w:tab w:val="right" w:pos="10374" w:leader="none"/>
        </w:tabs>
        <w:ind w:left="6379" w:hanging="425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8"/>
          <w:tab w:val="left" w:pos="6160" w:leader="none"/>
          <w:tab w:val="left" w:pos="7040" w:leader="none"/>
          <w:tab w:val="right" w:pos="10374" w:leader="none"/>
        </w:tabs>
        <w:ind w:left="6379" w:hanging="425"/>
        <w:jc w:val="left"/>
        <w:rPr>
          <w:b/>
          <w:b/>
        </w:rPr>
      </w:pPr>
      <w:r>
        <w:rPr>
          <w:b/>
          <w:shd w:fill="FFFFFF" w:val="clear"/>
        </w:rPr>
        <w:t>«14» января 2019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778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я сведений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05-19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190741715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r>
              <w:rPr>
                <w:rStyle w:val="Internetlink"/>
                <w:sz w:val="23"/>
                <w:szCs w:val="23"/>
              </w:rPr>
              <w:t>zakupki</w:t>
            </w:r>
            <w:hyperlink r:id="rId4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мет договора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азание услуги по транспортировке поверхностных и дренажных вод в систему водоотведения</w:t>
            </w:r>
          </w:p>
        </w:tc>
      </w:tr>
      <w:tr>
        <w:trPr>
          <w:trHeight w:val="8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раткое описание предмета закупки, количество поставляемого товара, объем выполняемых работ, оказываемых услуг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kern w:val="2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ru-RU"/>
              </w:rPr>
              <w:t>Заказчик пользуется ливневой (дождевой) канализацией и открытыми водотоками г. Саратова, находящимися в хозяйственном ведении Исполнителя, для сброса (отвода) с территории поверхностных сточных и дренажных вод.</w:t>
            </w:r>
          </w:p>
          <w:p>
            <w:pPr>
              <w:pStyle w:val="1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kern w:val="2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ru-RU"/>
              </w:rPr>
              <w:t>Годовой объем поверхностных и дренажных вод, поступающих с территории Заказчика в систему водоотведения определяется в соответствии с Декларацией (Приложение № 1 к проекту договора) и составляет 15 094,44 м</w:t>
            </w:r>
            <w:r>
              <w:rPr>
                <w:rFonts w:cs="Times New Roman" w:ascii="Times New Roman" w:hAnsi="Times New Roman"/>
                <w:kern w:val="2"/>
                <w:sz w:val="23"/>
                <w:szCs w:val="23"/>
                <w:vertAlign w:val="super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ru-RU"/>
              </w:rPr>
              <w:t>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поставки товара, выполнения работы, оказания услуг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Территория г. Саратова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34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23 170 (сто двадцать три тысячи сто семьдесят) рублей 63 копейки, включая все налоговые и иные платежи.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ПД 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.00.11.110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 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.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установл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  <w:sz w:val="23"/>
                <w:szCs w:val="23"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.6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5z1">
    <w:name w:val="WW8Num5z1"/>
    <w:qFormat/>
    <w:rPr>
      <w:b/>
      <w:sz w:val="28"/>
      <w:szCs w:val="28"/>
    </w:rPr>
  </w:style>
  <w:style w:type="character" w:styleId="WW8Num5z2">
    <w:name w:val="WW8Num5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9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9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20">
    <w:name w:val="Стиль номер продолжение"/>
    <w:basedOn w:val="Style19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2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3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Духова Светлана Михайловна</cp:lastModifiedBy>
  <cp:lastPrinted>2017-11-15T11:54:00Z</cp:lastPrinted>
  <dcterms:modified xsi:type="dcterms:W3CDTF">2019-01-15T16:07:00Z</dcterms:modified>
  <cp:revision>174</cp:revision>
  <dc:subject/>
  <dc:title/>
</cp:coreProperties>
</file>