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 xml:space="preserve">____________________ Е.Н. Стрелин 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4» января 2019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77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6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4171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Оказание услуг по обращению с отходами </w:t>
            </w:r>
            <w:r>
              <w:rPr>
                <w:lang w:val="en-US"/>
              </w:rPr>
              <w:t>III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а опасност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,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полнитель на основании лицензии №064 00021, выданной 05.08.2016 г. Управлением Росприроднадзора по Саратовской области, оказывает услуги по приему и размещению твердых коммунальных и производственных отходов III-V классов опасности.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 принятых отходов не может превышать 1200 тонн в год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сполнитель оказывает услуги по приему и размещению твердых коммунальных и производственных отходов на территории полигона, расположенного в Саратовской области, Саратовском районе, 6 км северо-западнее с. Еремеевк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Общая стоимость услуг (общая стоимость талонов) по Договору не может превышать 342 000 (Триста сорок две тысячи) рублей 00 копеек, в том числе НДС. В случае превышения указанной общей стоимости услуг, платежи по Договору не производятся, услуги не оказываются. 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8.22.29.0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8.22.9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6-09-16T11:08:00Z</cp:lastPrinted>
  <dcterms:modified xsi:type="dcterms:W3CDTF">2019-01-15T16:12:00Z</dcterms:modified>
  <cp:revision>92</cp:revision>
  <dc:subject/>
  <dc:title/>
</cp:coreProperties>
</file>