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янва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4311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ВЛ-0,4кВ ТП–154 (согласно прилагаемой схемы ВЛ-0,4к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Предусмотреть установку приборов учета на опорах ВЛ -0,4кВ. Для абонентов однофазной сети использовать счетчик типа МИРТЕК–12–РУ–SP1-А1R1–230-5-60А–S-RF2400/1-KMOQ1V3 c креплением на опору. Для абонентов трехфазной сети использовать счетчик типа МИРТЕК–32–РУ–SP31-А1R1–230–5-100А–Т-RF2400/1-КМОQ1V3 с креплением на опору. В РУ–0,4кВ ТП–154 установить счетчики типа МИРТЕК–32–РУ-W31–А0,5R1-230–5-10A–T–RF2400/1-МOQ2V3 на каждое направление, модуль сбора и передачи данных МИРТ–853-1шт, модуль отображения информации МИРТ–831–1шт. 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/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sz w:val="22"/>
                <w:szCs w:val="22"/>
              </w:rPr>
              <w:t>ВЛ-0,4кВ ТП-154 (направление «к Литейному проезду») по адресу: г. Саратов, Литейный пр., д.1-17, ул. Клочкова, д.80-102, ул. Котельная, д.27-37, 1-й проезд Клочкова, д.9-17а, по ул. Арбатская, д.32-36, проезд Механический, д.2-14; (направление «к ул. Карла Маркса») по адресу: г. Саратов, Литейный проезд, 1-ый проезд Клочкова; (направление «к 1-му пр. Клочкова) по адресу: г. Саратов, 1-й проезд Клочкова, 2А-1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/>
              <w:t>363 329 (Триста шестьдесят три тысячи триста двадцать девять) рублей 3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1-21T06:50:00Z</dcterms:modified>
  <cp:revision>234</cp:revision>
  <dc:subject/>
  <dc:title/>
</cp:coreProperties>
</file>