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4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2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22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63 32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шестьдесят три тысячи триста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3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60 55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тысяч пят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08 9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девя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80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18 166 (Восемнадцать тысяч сто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9-01-16T10:18:00Z</cp:lastPrinted>
  <dcterms:modified xsi:type="dcterms:W3CDTF">2019-01-21T06:09:00Z</dcterms:modified>
  <cp:revision>174</cp:revision>
  <dc:subject/>
  <dc:title>Договор купли-продажи оборудования</dc:title>
</cp:coreProperties>
</file>