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649П от 21.01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    «04» июня 2019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649П от 21.01.2019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1» января 2019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8» июня 2019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1.01.2019 года по 28.06.2019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9-06-04T13:49:00Z</cp:lastPrinted>
  <dcterms:modified xsi:type="dcterms:W3CDTF">2019-06-04T09:55:00Z</dcterms:modified>
  <cp:revision>64</cp:revision>
  <dc:subject/>
  <dc:title/>
</cp:coreProperties>
</file>