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902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КЛ-0,4кВ от РУ-0,4кВ ТП-63 до ШРС у ТП-63, кабелем АВВГ-1-4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3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в ШРС у ТП-63 предохранителя ПН 2-250 с током плавкой вставки 125А с ПН-держател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Монтаж КЛ-0,4кВ от РУ-0,4кВ новой ТП до пунктовой опоры №1-00/4 ВЛИ-0,4кВ ТП-69, кабелем АСБ-1-4х12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Монтаж КЛ-0,4кВ от РУ-0,4кВ новой ТП до пунктовой опоры №1-00/4 ВЛИ-0,4кВ ТП-69, кабелем АСБ-1-4х1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Демонтаж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Монтаж провода СИП 2 3х9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15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.Монтаж провода СИП 2 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.Монтаж провода СИП 2 3х3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3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6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.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.Отключить кабельный вывод СБ-3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 РУ-0,4кВ ТП-63 на направление «ул. Чапаева к ул. Зарубина» и подключить реконструируемую ВЛИ-0,4кВ к новому кабельному выводу от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.Отключить кабельный вывод ААШВ-3х12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 РУ-0,4кВ ТП-63 на направление «ул. Чапаева к ул. Кутякова» и подключить реконструируемую ВЛИ-0,4кВ к новому кабельному выводу от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.Монтаж в РУ-0,4кВ новой ТП на направление «ул. Чапаева к ул. Зарубина» комплект предохранителей ПН 2-250 с током плавкой вставки 2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3.Монтаж в РУ-0,4кВ новой ТП на направление «ул. Чапаева к ул. Кутякова» комплект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4.Монтаж на опоре №3-00/5 ВЛИ-0,4кВ ТП-69 ящика силового ЯБПВУ-250 с током плавкой вставки 10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5.Монтаж повторного заземления нулев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 (подготовка трассы для монтажа ВЛИ-0,4кВ по ул. Чапаева и ул. Зарубина, ул. Чапаева и ул. Кутякова с переводом нагрузки с ТП-63 на новую ТП по ул. Гоголя, 6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новой ТП, расположенной по адресу: г. Саратов, ул. Гоголя, д.63, до пунктовой опоры №1-00/4 ВЛИ-0,4кВ ТП-6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63 до ШРС у ТП-63 по адресу: г. Саратов, ул. Чапаева, 89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по ул. Чапаева и ул. Зарубина и ул. Чапаева и ул. Кутякова (перевод нагрузки с ТП-63 на новую ТП по ул. Гоголя, 6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41 020 (Девятьсот сорок одна тысяча двадцать) рублей 95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4-19T05:22:00Z</dcterms:modified>
  <cp:revision>230</cp:revision>
  <dc:subject/>
  <dc:title/>
</cp:coreProperties>
</file>