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 1551М от 19.04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 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823-18-ип от 20.07.2018 года. ТУ №6823 от 20.07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новой ТП, расположенной по адресу: г. Саратов, ул. Гоголя, д.63, до пунктовой опоры №1-00/4 ВЛИ-0,4кВ ТП-69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ТП-63 до ШРС у ТП-63 по адресу: г. Саратов, ул. Чапаева, 89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-0,4кВ по ул. Чапаева и ул. Зарубина и ул. Чапаева и ул. Кутякова (перевод нагрузки с ТП-63 на новую ТП по ул. Гоголя, 63)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Прокладка КЛ-0,4кВ от РУ-0,4кВ ТП-63 до ШРС у ТП-63, кабелем АВВГ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3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в ШРС у ТП-63 предохранителя ПН 2-250 с током плавкой вставки 125А с ПН-держател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Монтаж КЛ-0,4кВ от РУ-0,4кВ новой ТП до пунктовой опоры №1-00/4 ВЛИ-0,4кВ ТП-69, кабелем 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7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Монтаж КЛ-0,4кВ от РУ-0,4кВ новой ТП до пунктовой опоры №1-00/4 ВЛИ-0,4кВ ТП-69, кабелем АСБ-1-4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Демонтаж вводов в жилые дом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Монтаж провода СИП 2 3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5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Монтаж провода СИП 2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.Монтаж провода СИП 2 3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69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.Монтаж провода СИП 4 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.Отключить кабельный вывод СБ-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в РУ-0,4кВ ТП-63 на направление «ул. Чапаева к ул. Зарубина» и подключить реконструируемую ВЛИ-0,4кВ к новому кабельному выводу от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1.Отключить кабельный вывод ААШВ-3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в РУ-0,4кВ ТП-63 на направление «ул. Чапаева к ул. Кутякова» и подключить реконструируемую ВЛИ-0,4кВ к новому кабельному выводу от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2.Монтаж в РУ-0,4кВ новой ТП на направление «ул. Чапаева к ул. Зарубина» комплект предохранителей ПН 2-250 с током плавкой вставки 20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3.Монтаж в РУ-0,4кВ новой ТП на направление «ул. Чапаева к ул. Кутякова» комплект предохранителей ПН 2-250 с током плавкой вставки 125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4.Монтаж на опоре №3-00/5 ВЛИ-0,4кВ ТП-69 ящика силового ЯБПВУ-250 с током плавкой вставки 10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5.Монтаж повторного заземления нулев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 (подготовка трассы для монтажа ВЛИ-0,4кВ по ул. Чапаева и ул. Зарубина, ул. Чапаева и ул. Кутякова с переводом нагрузки с ТП-63 на новую ТП по ул. Гоголя, 63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04.2019 года по 15.07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-0,4кВ по ул. Чапаева и ул. Зарубина, ул. Чапаева и ул. Кутякова с переводом нагрузки с ТП-63 на строящуюся ТП по ул. Гоголя, 63. Прокладка 2КЛ-0,4кВ от строящейся ТП до пунктовой опоры №1-00/4 ВЛИ-0,4кВ ТП-69. КЛ-0,4кВ от ТП-63 до ШРС у ТП-63 по адресу: г. Саратов, ул. Чапаева, 89. (шифр 10-18-116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30.12.2009 года № 384-ФЗ «Технический регламент о безопасности зданий и сооружени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9-04-11T14:37:00Z</cp:lastPrinted>
  <dcterms:modified xsi:type="dcterms:W3CDTF">2019-04-19T04:42:00Z</dcterms:modified>
  <cp:revision>195</cp:revision>
  <dc:subject/>
  <dc:title>Приложение № 1</dc:title>
</cp:coreProperties>
</file>