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5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апре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РУ-0,4кВ ТП-63 до ШРС у ТП-63, кабелем АВВГ-1-4х120мм2, протяженностью 13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ШРС у ТП-63 предохранителя ПН 2-250 с током плавкой вставки 125А с ПН-держателями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кВ от РУ-0,4кВ новой ТП до пунктовой опоры №1-00/4 ВЛИ-0,4кВ ТП-69, кабелем АСБ-1-4х120мм2, протяженностью 7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кВ от РУ-0,4кВ новой ТП до пунктовой опоры №1-00/4 ВЛИ-0,4кВ ТП-69, кабелем АСБ-1-4х150мм2, протяженностью 7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Реконструкция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водов в жилые дома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2 3х95 мм2+1х95 мм2 протяженностью 15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2 3х70 мм2+1х70 мм2 протяженностью 35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2 3х35 мм2+1х35 мм2 протяженностью 69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4 2х16 мм2 протяженностью 1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>тключить кабельный вывод СБ-3х70 мм2 в РУ-0,4кВ ТП-63 на направление «ул. Чапаева к ул. Зарубина» и подключить реконструируемую ВЛИ-0,4кВ к новому кабельному выводу от новой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>тключить кабельный вывод ААШВ-3х120 мм2 в РУ-0,4кВ ТП-63 на направление «ул. Чапаева к ул. Кутякова» и подключить реконструируемую ВЛИ-0,4кВ к новому кабельному выводу от новой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новой ТП на направление «ул. Чапаева к ул. Зарубина» комплект предохранителей ПН 2-250 с током плавкой вставки 200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новой ТП на направление «ул. Чапаева к ул. Кутякова» комплект предохранителей ПН 2-250 с током плавкой вставки 125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3-00/5 ВЛИ-0,4кВ ТП-69 ящика силового ЯБПВУ-250 с током плавкой вставки 100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улево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одготовка трассы для монтажа ВЛИ-0,4кВ по ул. Чапаева и ул. Зарубина, ул. Чапаева и ул. Кутякова с переводом нагрузки с ТП-63 на новую ТП по ул. Гоголя, 63)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23-18-ип от 20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41 020 (Девятьсот сорок одна тысяча двадцать) рублей 95 коп., в том числе НДС 20 % - 156 836 (Сто пятьдесят шесть тысяч восемьсот тридцать шесть)  рублей 8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2" w:name="_Hlk5627601"/>
      <w:r>
        <w:rPr>
          <w:spacing w:val="-2"/>
          <w:w w:val="102"/>
          <w:sz w:val="20"/>
          <w:szCs w:val="20"/>
        </w:rPr>
        <w:t xml:space="preserve">282 3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восемьдесят две тысячи триста шесть) рублей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47 051 (Сорок семь тысяч пятьдесят один) рубль 04 коп</w:t>
      </w:r>
      <w:bookmarkEnd w:id="2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апре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>7. Ответственность Сторон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4-17T09:35:00Z</cp:lastPrinted>
  <dcterms:modified xsi:type="dcterms:W3CDTF">2019-04-19T04:42:00Z</dcterms:modified>
  <cp:revision>482</cp:revision>
  <dc:subject/>
  <dc:title>Договор купли-продажи оборудования</dc:title>
</cp:coreProperties>
</file>