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9» апре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3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9328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одуктов пит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вщик обязуется передавать Покупателю товары (далее «Товары») для их использования исключительно для последующей перепродажи в розничной и (или) оптовой торговле или для использования в профессиональной деятельности, а Покупатель обязуется принимать и оплачивать Товары в соответствии с Договоро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овары поставляются Покупателю путем выборки их Покупателем в многофункциональных торговых комплексах МЕТРО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Общ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 Догов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период его действия составля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 000,0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о девянос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тысяч) рублей в том числе НД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поставляется и не оплачивае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11.3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 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Цитата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4-19T10:57:00Z</dcterms:modified>
  <cp:revision>165</cp:revision>
  <dc:subject/>
  <dc:title/>
</cp:coreProperties>
</file>