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2» апреля 2019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104-19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 xml:space="preserve">31907797421 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иллинг Екатерина Сергеевна, Духова Светлана Михайло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Строительно-монтажные работы: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.Установка КТП-400/10/0,4кВ транзитного типа с трансформатором ТМГ-250-10/0,4кВ, оборудованием РУ-10кВ (КСО-394-04-1шт., КСО-394-03-2шт.), РУ-0,4кВ (ЩО-70-1-32-1шт., ЩО-70-1-03-2шт.), сборных шин АД 31 Т 50х5мм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.Монтаж узла учета электроэнергии в щите ЩУ в РУ-0,4кВ новой КТП с счетчиком типа «Меркурий 236». Монтаж в ЩУ модема GPRS, терминала TELEOFIS WRX768-R6U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3.Прокладка КЛ-10кВ от РУ-10кВ новой КТП до РУ-10кВ ТП-1885, кабелем АСБ-10-3х150м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, общей протяженностью 195 метров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4.Прокладка КЛ-10кВ от новой КТП до соединения с кабельной линией 10кВ направления к ТП-1391, АСБ-10-3х150м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, общей протяженностью 185 метров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Пусконаладочные работы.</w:t>
            </w:r>
          </w:p>
          <w:p>
            <w:pPr>
              <w:pStyle w:val="Normal"/>
              <w:rPr>
                <w:spacing w:val="-1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ТП новая по адресу: г. Саратов, ул. Танкистов, 195.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Л-10кВ от новой КТП до ТП-1885.</w:t>
            </w:r>
          </w:p>
          <w:p>
            <w:pPr>
              <w:pStyle w:val="Standard"/>
              <w:rPr/>
            </w:pPr>
            <w:r>
              <w:rPr/>
              <w:t>КЛ-10кВ от новой КТП до соединения с кабельной линией 10кВ направления к ТП-1391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>2 069 022 (Два миллиона шестьдесят девять тысяч двадцать два) рубля 62 коп.,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.12.10.120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2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3.07.2018 г. № 126-4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4/19 от 20 марта 2019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Торопкина Юлиана Игоревна</cp:lastModifiedBy>
  <cp:lastPrinted>2014-05-05T10:28:00Z</cp:lastPrinted>
  <dcterms:modified xsi:type="dcterms:W3CDTF">2019-04-22T09:44:00Z</dcterms:modified>
  <cp:revision>231</cp:revision>
  <dc:subject/>
  <dc:title/>
</cp:coreProperties>
</file>