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1498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22» апреля 2019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КТП-400/10/0,4кВ транзитного типа с трансформатором ТМГ-250-10/0,4кВ, оборудованием РУ-10кВ (КСО-394-04-1шт., КСО-394-03-2шт.), РУ-0,4кВ (ЩО-70-1-32-1шт., ЩО-70-1-03-2шт.), сборных шин АД 31 Т 50х5мм по адресу: г. Саратов, ул. Танкистов, 195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узла учета электроэнергии в щите ЩУ в РУ-0,4кВ новой КТП с счетчиком типа «Меркурий 236». Монтаж в ЩУ модема GPRS, терминала TELEOFIS WRX768-R6U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 КЛ-10кВ от РУ-10кВ новой КТП до РУ-10кВ ТП-1885, кабелем АСБ-10-3х150мм2, общей протяженностью 195 метров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 КЛ-10кВ от новой КТП до соединения с кабельной линией 10кВ направления к ТП-1391, АСБ-10-3х150мм2, общей протяженностью 185 метров;</w:t>
      </w:r>
    </w:p>
    <w:p>
      <w:pPr>
        <w:pStyle w:val="Normal"/>
        <w:numPr>
          <w:ilvl w:val="0"/>
          <w:numId w:val="2"/>
        </w:numPr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9/18 от 27 декабря 2018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6532-18-ип от 04.05.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2 069 022 (Два миллиона шестьдесят девять тысяч двадцать два) рубля   62 коп., в том числе НДС 20 % - 344 837 (Триста сорок четыре тысячи  восемьсот тридцать семь) рублей  10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620 706 (Шестьсот двадцать тысяч семьсот шесть) рублей 78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103 451 (Сто три тысячи четыреста пятьдесят один) рубль 13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2» апреля 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9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</w:r>
      <w:r>
        <w:rPr>
          <w:b/>
          <w:bCs/>
          <w:szCs w:val="20"/>
        </w:rPr>
        <w:t>Д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__А.Н. Куликов</w:t>
    </w:r>
  </w:p>
  <w:p>
    <w:pPr>
      <w:pStyle w:val="Footer"/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w w:val="10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w w:val="102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Shilling Ekaterina Sergeevna</cp:lastModifiedBy>
  <cp:lastPrinted>2019-01-23T11:50:00Z</cp:lastPrinted>
  <dcterms:modified xsi:type="dcterms:W3CDTF">2019-04-19T05:14:00Z</dcterms:modified>
  <cp:revision>438</cp:revision>
  <dc:subject/>
  <dc:title>Договор купли-продажи оборудования</dc:title>
</cp:coreProperties>
</file>