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498М от 22.04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532-18-ип от 04.05.2018 года. ТУ №6532 от 04.05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ул. Танкистов, 19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10кВ от новой КТП до ТП-188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от новой КТП до соединения с кабельной линией 10кВ направления к ТП-139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/10/0,4кВ транзитного типа с трансформатором ТМГ-250-10/0,4кВ, оборудованием РУ-10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щите ЩУ в РУ-0,4кВ новой КТП с счетчиком типа «Меркурий 236». Монтаж в ЩУ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терминал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КЛ-10кВ от РУ-10кВ новой КТП до РУ-10кВ ТП-1885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9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Прокладка КЛ-10кВ от новой КТП до соединения с кабельной линией 10кВ направления к ТП-1391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85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4.2019 года по 15.05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КТП-10/0,4 по адресу: г. Саратов, ул. Танкистов, 195. Прокладка </w:t>
            </w:r>
            <w:r>
              <w:rPr>
                <w:spacing w:val="-2"/>
                <w:w w:val="102"/>
                <w:sz w:val="22"/>
                <w:szCs w:val="22"/>
              </w:rPr>
              <w:t>КЛ-10кВ от новой КТП до ТП-1885. Прокладка КЛ-10кВ от новой КТП до соединения с кабельной линией 10кВ направления к ТП-1391»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10-18-11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4-15T13:18:00Z</cp:lastPrinted>
  <dcterms:modified xsi:type="dcterms:W3CDTF">2019-04-19T05:14:00Z</dcterms:modified>
  <cp:revision>174</cp:revision>
  <dc:subject/>
  <dc:title>Приложение № 1</dc:title>
</cp:coreProperties>
</file>