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апре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7974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Монтаж комплекта оборудования РУ-6кВ новой ТП: КСО-394-03-4шт., КСО-394-11-2шт., КСО-394-06-2шт., высоковольтный шинный мост ШМР-1. 2.2.Монтаж АСКУЭ в новой ТП №3 (по генплану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.Прокладка КЛ-6кВ от новой ТП до соединения с кабелем 6кВ направления к ТП-1218, кабелем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7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.Прокладка КЛ-6кВ от новой ТП до соединения с кабелем 6кВ направления к РП-608, кабелем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5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.Прокладка КЛ-6кВ от новой ТП до соединения с кабелем 6кВ направления к ТП-1534, кабелем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225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6.Прокладка КЛ-6кВ от новой ТП до соединения с кабелем 6кВ направления к ТП-1877, кабелем АСБ-10-3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22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7.Прокладка КЛ-0,4кВ от РУ-0,4кВ новой ТП до ШРС №1, кабелем АСБ-1-4х12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84 мет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П новая по адресу: г. Саратов, ул. Железнодорожная, 82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6кВ от новой ТП до соединения с кабелями 6кВ направлений к ТП-1218 и к РП-608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10кВ от новой ТП до соединения с кабелями направлений к ТП-1534 и к ТП-1877.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новой ТП до ШРС №1 по ул. Кутякова, 14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3 577 627 (Три миллиона пятьсот семьдесят семь тысяч шестьсот двадцать семь) рублей 57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4-22T09:45:00Z</dcterms:modified>
  <cp:revision>235</cp:revision>
  <dc:subject/>
  <dc:title/>
</cp:coreProperties>
</file>