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488М от 22.04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477-18-ип от 12.04.2018 года. ТУ №6477-2 от 10.01.2019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новая по адресу: г. Саратов, ул. Железнодорожная, 82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6кВ от новой ТП </w:t>
            </w:r>
            <w:r>
              <w:rPr>
                <w:sz w:val="22"/>
                <w:szCs w:val="22"/>
              </w:rPr>
              <w:t>до соединения с кабелями 6кВ направлений к ТП-1218 и к РП-608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кВ от новой ТП </w:t>
            </w:r>
            <w:r>
              <w:rPr>
                <w:sz w:val="22"/>
                <w:szCs w:val="22"/>
              </w:rPr>
              <w:t>до соединения с кабелями направлений к ТП-1534 и к ТП-187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новой ТП до ШРС №1 по ул. Кутякова, 146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Монтаж комплекта оборудования РУ-6кВ новой ТП: КСО-394-03-4шт., КСО-394-11-2шт., КСО-394-06-2шт., высоковольтный шинный мост ШМР-1. 2.2.Монтаж АСКУЭ в новой ТП №3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.Прокладка КЛ-6кВ от новой ТП </w:t>
            </w:r>
            <w:r>
              <w:rPr>
                <w:sz w:val="22"/>
                <w:szCs w:val="22"/>
              </w:rPr>
              <w:t>до соединения с кабелем 6кВ направления к ТП-1218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7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.Прокладка КЛ-6кВ от новой ТП </w:t>
            </w:r>
            <w:r>
              <w:rPr>
                <w:sz w:val="22"/>
                <w:szCs w:val="22"/>
              </w:rPr>
              <w:t>до соединения с кабелем 6кВ направления к РП-608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.Прокладка КЛ-6кВ от новой ТП </w:t>
            </w:r>
            <w:r>
              <w:rPr>
                <w:sz w:val="22"/>
                <w:szCs w:val="22"/>
              </w:rPr>
              <w:t>до соединения с кабелем 6кВ направления к ТП-1534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2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.Прокладка КЛ-6кВ от новой ТП </w:t>
            </w:r>
            <w:r>
              <w:rPr>
                <w:sz w:val="22"/>
                <w:szCs w:val="22"/>
              </w:rPr>
              <w:t>до соединения с кабелем 6кВ направления к ТП-1877</w:t>
            </w:r>
            <w:r>
              <w:rPr>
                <w:spacing w:val="-2"/>
                <w:w w:val="102"/>
                <w:sz w:val="22"/>
                <w:szCs w:val="22"/>
              </w:rPr>
              <w:t>, кабелем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.Прокладка </w:t>
            </w:r>
            <w:r>
              <w:rPr>
                <w:sz w:val="22"/>
                <w:szCs w:val="22"/>
              </w:rPr>
              <w:t xml:space="preserve">КЛ-0,4кВ от РУ-0,4кВ новой ТП до ШРС №1, </w:t>
            </w:r>
            <w:r>
              <w:rPr>
                <w:spacing w:val="-2"/>
                <w:w w:val="102"/>
                <w:sz w:val="22"/>
                <w:szCs w:val="22"/>
              </w:rPr>
              <w:t>кабелем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84 метра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4.2019 года по 31.05.2019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КЛ-6кВ до новой ТП по адресу: г. Саратов, ул. Железнодорожная, 82а. КЛ-0,4кВ от новой ТП до ШРС-1 по адресу: г. Саратов, ул. Кутякова, 146</w:t>
            </w:r>
            <w:r>
              <w:rPr>
                <w:spacing w:val="-2"/>
                <w:w w:val="102"/>
                <w:sz w:val="22"/>
                <w:szCs w:val="22"/>
              </w:rPr>
              <w:t>».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426-09-18-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9-04-15T14:17:00Z</cp:lastPrinted>
  <dcterms:modified xsi:type="dcterms:W3CDTF">2019-04-19T05:03:00Z</dcterms:modified>
  <cp:revision>179</cp:revision>
  <dc:subject/>
  <dc:title>Приложение № 1</dc:title>
</cp:coreProperties>
</file>