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48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апре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мплекта оборудования РУ-6кВ новой ТП</w:t>
      </w:r>
      <w:r>
        <w:rPr>
          <w:spacing w:val="-2"/>
          <w:w w:val="102"/>
          <w:sz w:val="20"/>
          <w:szCs w:val="20"/>
        </w:rPr>
        <w:t>, расположенной по адресу: г. Саратов, ул. Железнодорожная, 82а</w:t>
      </w:r>
      <w:r>
        <w:rPr>
          <w:spacing w:val="-2"/>
          <w:w w:val="102"/>
          <w:sz w:val="20"/>
          <w:szCs w:val="20"/>
          <w:lang w:val="zxx"/>
        </w:rPr>
        <w:t>: КСО-394-03-4шт., КСО-394-11-2шт., КСО-394-06-2шт., высоковольтный шинный мост ШМР-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 №3 (по генплану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ТП до соединения с кабелем 6кВ направления к ТП-1218, кабелем АСБ-10-3х150мм2, протяженностью 7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ТП до соединения с кабелем 6кВ направления к РП-608, кабелем АСБ-10-3х150мм2, протяженностью 5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ТП до соединения с кабелем 6кВ направления к ТП-1534, кабелем АСБ-10-3х150мм2, протяженностью 225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6кВ от новой ТП до соединения с кабелем 6кВ направления к ТП-1877, кабелем АСБ-10-3х150мм2, протяженностью 220 мет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кВ от РУ-0,4кВ новой ТП до ШРС №1, кабелем АСБ-1-4х120мм2, протяженностью 84 мет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77-18-ип от 12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577 627 (Три миллиона пятьсот семьдесят семь тысяч шестьсот двадцать семь) рублей 57 коп., в том числе НДС 20 % - 596 271 (Пятьсот девяносто шесть тысяч двести семьдесят один) рубль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2" w:name="_Hlk5627601"/>
      <w:r>
        <w:rPr>
          <w:spacing w:val="-2"/>
          <w:w w:val="102"/>
          <w:sz w:val="20"/>
          <w:szCs w:val="20"/>
        </w:rPr>
        <w:t xml:space="preserve">1 073 2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семьдесят три тысячи двести восемьдесят восемь) рублей 2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178 881 (Сто семьдесят восемь тысяч восемьсот восемьдесят один) рубль 37 коп</w:t>
      </w:r>
      <w:bookmarkEnd w:id="2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прел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>7. Ответственность Сторон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0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4-16T09:04:00Z</cp:lastPrinted>
  <dcterms:modified xsi:type="dcterms:W3CDTF">2019-04-19T05:03:00Z</dcterms:modified>
  <cp:revision>483</cp:revision>
  <dc:subject/>
  <dc:title>Договор купли-продажи оборудования</dc:title>
</cp:coreProperties>
</file>