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апре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0949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неизолированного провод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деревянных опор – 15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 Демонтаж металлической опоры – 1 шт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железобетонных опор – 14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деревянной опоры – 1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металлической опоры – 1 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Монтаж провода СИП 2 3х70 мм2+1х70 мм2, протяженностью 37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провода СИП 2 3х35 мм2+1х54,6 мм2, протяженностью 55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 Переподключение существующих абонентов на новую ВЛИ-0,4 к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0 Монтаж повторного заземления на опора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206 от опоры №2-00/4 до концевой опоры №2-00/11 и от опоры №2-00/4 до концевой опоры №2-03/7 в Кировском районе г. Саратова, Утесный проезд, д.2-д.3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788 882 (Семьсот восемьдесят восемь тысяч восемьсот восемьдесят два) рубля 7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4-24T06:59:00Z</dcterms:modified>
  <cp:revision>229</cp:revision>
  <dc:subject/>
  <dc:title/>
</cp:coreProperties>
</file>