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21 М от 24.04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03-18-ип от 07.09.2018 года. ТУ №7003 от 07.09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206 от опоры №2-00/4 до концевой опоры №2-00/11 и от опоры №2-00/4 до концевой опоры №2-03/7 в Кировском районе г. Саратова, Утесный проезд, д.2-д.3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деревянных опор – 1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Демонтаж металлической опоры – 1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железобетонных опор – 1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деревян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4.2019 года по 05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206 от опоры №2-00/4 до опоры №2-00/11 и от опоры №2-00/4 до опоры №2-03/7 в Кировском районе г. Саратова, Утесный проезд, д.2 – д.38 (шифр 01-19-1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15T14:25:00Z</cp:lastPrinted>
  <dcterms:modified xsi:type="dcterms:W3CDTF">2019-04-24T05:57:00Z</dcterms:modified>
  <cp:revision>186</cp:revision>
  <dc:subject/>
  <dc:title>Приложение № 1</dc:title>
</cp:coreProperties>
</file>