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2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24» апре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bookmarkStart w:id="0" w:name="_Hlk5627431"/>
      <w:bookmarkEnd w:id="0"/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деревянных опор – 15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металлической опоры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железобетонных опор – 14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деревянной опоры – 1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pacing w:val="-2"/>
          <w:w w:val="102"/>
          <w:sz w:val="20"/>
          <w:szCs w:val="20"/>
          <w:lang w:val="zxx"/>
        </w:rPr>
        <w:t>воздушной линии изолированной напряж</w:t>
      </w:r>
      <w:r>
        <w:rPr>
          <w:spacing w:val="-2"/>
          <w:w w:val="102"/>
          <w:sz w:val="20"/>
          <w:szCs w:val="20"/>
        </w:rPr>
        <w:t>ением 0,4кВ ТП-206, смонтированной проводом марки СИП 2, сечением 3х70мм2+1х70мм2 протяженностью 370 метров, сечением 3х35мм2+1х54,6мм2 протяженностью 55 метров, от опоры №2-00/4 до концевой опоры №2-00/11 и от опоры №2-00/4 до концевой опоры №2-03/7 в Кировском районе г. Саратова, Утесный проезд, д.2-д.38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 к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bookmarkStart w:id="1" w:name="_Hlk5627431"/>
      <w:bookmarkEnd w:id="1"/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003-18-ип от 07.09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88 882 (Семьсот восемьдесят восемь тысяч восемьсот восемьдесят два) рубля 72 коп., в том числе НДС 20 % - 131 480 (Сто тридцать одна тысяча четыреста восемьдесят) рублей 4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4" w:name="_Hlk5627601"/>
      <w:r>
        <w:rPr>
          <w:spacing w:val="-2"/>
          <w:w w:val="102"/>
          <w:sz w:val="20"/>
          <w:szCs w:val="20"/>
        </w:rPr>
        <w:t xml:space="preserve">236 6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шесть тысяч шестьсот шестьдесят четыре) рубля 8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39 444 (Тридцать девять тысяч четыреста сорок четыре) рубля 13 коп</w:t>
      </w:r>
      <w:bookmarkEnd w:id="4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>7. Ответственность Сторон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4-12T15:29:00Z</cp:lastPrinted>
  <dcterms:modified xsi:type="dcterms:W3CDTF">2019-04-24T05:56:00Z</dcterms:modified>
  <cp:revision>485</cp:revision>
  <dc:subject/>
  <dc:title>Договор купли-продажи оборудования</dc:title>
</cp:coreProperties>
</file>