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7811635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подготовке технических планов объектов электросетевого хозяйства (кабельных линий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казчик поручает, а Исполнитель принимает на себя обязательства по Заявкам Заказчика выполнять работы по подготовке технических планов объектов электросетевого хозяйства (кабельных лини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6 объектов электросетевого хозяйства согласно перечню (Приложение № 1 к проекту договор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дготовленный технический план должен соответствовать требованиям действующего законодательства, требованиям предъявленным частью 13 статьи 24 Федерального закона от 13.07.2015 № 218-ФЗ «О государственной регистрации недвижимости» и отвечать принципам полноты, достоверности и достаточ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ведения об объекте недвижимости указываются в техническом плане на основании проектной документации в соответствии с Требованиями к подготовке технического плана, утвержденными приказом Министерства экономического развития РФ от 18.12.2015 № 95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27 400 (сто двадцать семь тысяч четыреста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1.12.35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4-24T11:04:00Z</dcterms:modified>
  <cp:revision>240</cp:revision>
  <dc:subject/>
  <dc:title/>
</cp:coreProperties>
</file>