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апре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8118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сантехнических издели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653" w:leader="none"/>
                <w:tab w:val="left" w:pos="720" w:leader="none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уется по Заявкам (Приложение № 1 к проекту договора) Покупателя поставлять сантехнические изделия и комплектующие к ним (далее «Товар») в соответствии с Перечнем товаров (Приложение №2 к проекту договора), а Покупатель принимать и оплачивать Товар на условиях и в сроки, предусмотренные Договором.</w:t>
            </w:r>
          </w:p>
          <w:p>
            <w:pPr>
              <w:pStyle w:val="Normal"/>
              <w:ind w:firstLine="650"/>
              <w:jc w:val="both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Количество поставляемого по договору Товара ограничено ценой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. Саратов (адрес поставки указывается в заявке Заказчика на поставку партии товара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Общая стоимость товара за период действия договора не должна превышать 350 000 (триста пятьдесят тысяч) рублей, 00 коп., в том числе НДС 20 %, в случае превышения указанной суммы платежи по договору не производятся. </w:t>
            </w:r>
            <w:r>
              <w:rPr>
                <w:rFonts w:eastAsia="Lucida Sans Unicode" w:cs="Tahoma" w:ascii="Times New Roman" w:hAnsi="Times New Roman"/>
                <w:color w:val="000000"/>
                <w:kern w:val="0"/>
                <w:sz w:val="24"/>
                <w:szCs w:val="24"/>
                <w:lang w:eastAsia="en-US" w:bidi="en-US"/>
              </w:rPr>
              <w:t>Покупатель вправе в период действия Договора не выбрать в полном объеме указанную сумму. Не заказанный товар не поставляется, не принимается и не оплачив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6.73.13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6.73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9-04-24T11:26:00Z</dcterms:modified>
  <cp:revision>245</cp:revision>
  <dc:subject/>
  <dc:title/>
</cp:coreProperties>
</file>