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6946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37541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предоставлению в пользование линий связи (Информационный видеоканал «Солнечный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Исполнитель обязуется предоставить в пользование Заказчику Линии связи на отдельных участках Сети связи, отраженных в Приложении № 1 к Договору, а Заказчик обязуется вносить Исполнителю плату за это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</w:rPr>
              <w:t xml:space="preserve">Сеть связи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– Мультисервисная кабельная сеть связи в г. Сарат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</w:rPr>
              <w:t>Линии связи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 – физические цепи – оптические волокна, образующие направляющую среду для приема-передачи сигналов электросвязи и входящие в состав кабеля, задействованного в Сети связ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</w:rPr>
              <w:t>Предоставление в пользование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3"/>
                <w:szCs w:val="23"/>
              </w:rPr>
              <w:t xml:space="preserve">Линий связи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– предоставление Заказчику возможности самостоятельно с использованием своих линий и средств связи использовать Линии связи для приема-передачи сигналов электросвязи. Пользование Линиями связи не предполагает владение им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1417"/>
              <w:gridCol w:w="1021"/>
              <w:gridCol w:w="777"/>
              <w:gridCol w:w="924"/>
              <w:gridCol w:w="1098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чало участка Сети связ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ец участка Сети связ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л-во задействованных волокон в Линиях связи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Номер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локон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яженность одного волокна, предоставленного в пользова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м)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щая протяженность предоставленных в пользование волокон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м)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рнышевского, д.13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. Энтузиастов, д.64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1, 52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579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,158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Чернышевского, д.13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. Белоглинскаяд.4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, 2, 3, 4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Общий размер платы за пользование Линиями связи за весь период действия Договора составляет 1 552 478 (один миллион пятьсот пятьдесят две тысячи четыреста семьдесят восемь) рублей 40 копеек, НДС не облагае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43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8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2T11:04:00Z</dcterms:modified>
  <cp:revision>98</cp:revision>
  <dc:subject/>
  <dc:title/>
</cp:coreProperties>
</file>