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апре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8161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КЛ-0,4кВ от устанавливаемого ШРС/ТП-1173 по адресу: г. Саратов, ул. Парковая, 42 до границы земельного участка по адресу: г. Саратов, ул. Химическая, 46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трассы КЛ-0,4кВ от устанавливаемого ШРС/ТП-1173 по адресу: г. Саратов, ул. Парковая, 42 (проект шифр 09-18-111-ЭС, заявитель Чечнева О.М.) до границы земельного участка по адресу: г. Саратов, ул. Химическая, 46, протяженностью ориентировочно 120 метров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/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 802 (Сто тысяч восемьсот два) рубля 70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9-04-25T07:45:00Z</dcterms:modified>
  <cp:revision>242</cp:revision>
  <dc:subject/>
  <dc:title/>
</cp:coreProperties>
</file>