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365" w:hanging="0"/>
        <w:rPr>
          <w:sz w:val="26"/>
          <w:szCs w:val="26"/>
        </w:rPr>
      </w:pPr>
      <w:r>
        <w:rPr>
          <w:sz w:val="19"/>
          <w:szCs w:val="19"/>
        </w:rPr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</w:t>
      </w: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"_____ "  ________________ </w:t>
            </w: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 _____ " ________________ </w:t>
            </w: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457-19-ип от 27.02.2019 года. ТУ №7457  от  27.0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устанавливаемого ШРС/ТП-1173 по адресу: г. Саратов, ул. Парковая, 42 до границы земельного участка по адресу: г. Саратов, ул. Химическая, 4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строительства трассы КЛ-0,4кВ от </w:t>
            </w:r>
            <w:r>
              <w:rPr>
                <w:sz w:val="22"/>
                <w:szCs w:val="22"/>
              </w:rPr>
              <w:t>устанавливаемого ШРС/ТП-1173 по адресу: г. Саратов, ул. Парковая, 42 (проект шифр 09-18-111-ЭС, заявитель Чечнева О.М.) до границы земельного участка по адресу: г. Саратов, ул. Химическая, 46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1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25.04.2019 года по 18.09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ул. </w:t>
            </w:r>
            <w:r>
              <w:rPr/>
              <w:t>Химическая, 46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04-25T10:10:00Z</cp:lastPrinted>
  <dcterms:modified xsi:type="dcterms:W3CDTF">2019-04-25T06:12:00Z</dcterms:modified>
  <cp:revision>155</cp:revision>
  <dc:subject/>
  <dc:title>Приложение № 1</dc:title>
</cp:coreProperties>
</file>