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69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457-19-ип от 27.02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0 80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ысяч восемьсо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7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6 80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надцать тысяч восемьсо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4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0 24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 тысяч двести сорок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 8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04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сорок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1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4-22T11:25:00Z</cp:lastPrinted>
  <dcterms:modified xsi:type="dcterms:W3CDTF">2019-04-22T07:26:00Z</dcterms:modified>
  <cp:revision>229</cp:revision>
  <dc:subject/>
  <dc:title>Договор купли-продажи оборудования</dc:title>
</cp:coreProperties>
</file>